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16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3"/>
        </w:rPr>
      </w:pPr>
      <w:r>
        <w:rPr/>
        <w:t xml:space="preserve">k návrhu na rozhodnutí o </w:t>
      </w:r>
      <w:r>
        <w:rPr>
          <w:color w:val="000000"/>
          <w:lang w:eastAsia="cs-CZ"/>
        </w:rPr>
        <w:t xml:space="preserve">přijetí zahraničních návštěv a vyslání delegací Poslanecké sněmovny, jejích orgánů a poslanců </w:t>
      </w:r>
    </w:p>
    <w:p>
      <w:pPr>
        <w:pStyle w:val="TextBody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 xml:space="preserve">I. rozhodl </w:t>
      </w:r>
      <w:r>
        <w:rPr>
          <w:spacing w:val="-3"/>
        </w:rPr>
        <w:t>podle § 46 odst. 4 písm. f) zákona č. 90/1995 Sb., o jednacím řádu Poslanecké sněmovny, ve znění pozdějších předpisů,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I tohoto usnesení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 k usnesení č. 1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842"/>
        <w:gridCol w:w="1276"/>
        <w:gridCol w:w="5103"/>
        <w:gridCol w:w="1276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Ransdorf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4.2003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4.2003 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 Brusel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rávní otázky a lidská práva a Ad</w:t>
              <w:noBreakHyphen/>
              <w:t>hoc výboru pro evropskou ústavu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Cabrno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 6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. – 7.5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 Budapeš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, uprchlíky a demografii (politika členských států RE pro integraci imigrantů, společné jednání s Výborem pro otázky sociální, zdraví a rodinu PS 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J. Mašt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5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 Budapeš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í a rodinu (politika členských států RE pro integraci imigrantů, společné jednání s Výborem pro migraci, uprchlíky a demografii PS R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Čurd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Mašt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elč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uzký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7.5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2. – 28.5.2003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, Jerevan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ezinárodní misi PS RE na monitorování parlamentních voleb v Arméni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Dolež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6.200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6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, Wilton Park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e-Rothův seminář na téma zbraně hromadného ničení a boj proti terorism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>
          <w:trHeight w:val="106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7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2. – 28.5.200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, Jereva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 mezinárodní misi PS OBSE na monitorování parlamentních voleb v Armé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 tlumoče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 k usnesení č. 125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hospodářství a obchod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Fulejhá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banon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.2003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průmyslu a obchod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yně zahraničních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Kalniet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tyš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4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zahraničních věc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M. Zlen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raj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4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S pro kontrolu činnosti B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polečného výboru pro zpravodajské služby, bezpečnost a tajemství státu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partnerských výborů – </w:t>
            </w:r>
            <w:r>
              <w:rPr>
                <w:sz w:val="22"/>
                <w:u w:val="single"/>
              </w:rPr>
              <w:t>záměr přijetí schválen ORGV 8.12.2002, usn.7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rávního výboru Spolkového sněm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5.5.200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Spolkové republiky Německ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 večeří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erální tajemník OEC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Johnston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ECD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5.2003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í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III k usnesení č. 125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1559"/>
        <w:gridCol w:w="1560"/>
        <w:gridCol w:w="1842"/>
        <w:gridCol w:w="5670"/>
        <w:gridCol w:w="2410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4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4. – 26.4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tkání předsedů parlamentů kandidátských zemí EU na pozvání předsedy Parlamentu Portugalské republiky J.B. Mot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  <w:br/>
              <w:t>V. Laštůvk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3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2. mnichovském ekonomickém summitu organizovaném Centrem ekonomických studií v Mnichově (prestižní setkání evropských politiků, obchodníků, průmyslníků a ekonomů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E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věřin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6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9. konference předsedů výborů pro evropské záležitosti parlamentů členských a kandidátských zemí EU (COSAC) v Athéná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kyně Národního shromáždění Maďarské republiky K. Szil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Tlust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7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8.5.200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se zástupci dalších institucí – </w:t>
            </w:r>
            <w:r>
              <w:rPr>
                <w:sz w:val="22"/>
                <w:u w:val="single"/>
              </w:rPr>
              <w:t>pouze změna ve složení delegace, vyslání schváleno ORGV 20.3.2003, usn.111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VE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Svobod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. Fajmo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iny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hradník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hl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VSRŽ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. Tomíče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Pel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žvar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rnčíř, T. Kvap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9.5.20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9.5.200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dalšími představiteli v souvislosti se vstupem ČR do EU – </w:t>
            </w:r>
            <w:r>
              <w:rPr>
                <w:sz w:val="22"/>
                <w:u w:val="single"/>
              </w:rPr>
              <w:t>pouze změna termínu, vyslání schváleno ORGV 6.2.2003, usn.8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type w:val="nextPage"/>
      <w:pgSz w:orient="landscape" w:w="16838" w:h="11906"/>
      <w:pgMar w:left="1134" w:right="1418" w:gutter="0" w:header="0" w:top="127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15:00Z</dcterms:created>
  <dc:creator>Monika Máslová</dc:creator>
  <dc:description/>
  <dc:language>en-US</dc:language>
  <cp:lastModifiedBy>Urbanova Pavlina</cp:lastModifiedBy>
  <cp:lastPrinted>2003-04-16T15:04:00Z</cp:lastPrinted>
  <dcterms:modified xsi:type="dcterms:W3CDTF">2003-04-17T07:04:00Z</dcterms:modified>
  <cp:revision>9</cp:revision>
  <dc:subject/>
  <dc:title>Usnesení ORGVu č. 125 z 25. schůze -16.4.2003</dc:title>
</cp:coreProperties>
</file>