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5. schůze 16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/>
        <w:t>1.</w:t>
        <w:tab/>
        <w:t>Vládní návrh zákona o ochranných známkách a o změně některých zákonů (zákon o ochranných známkách) /sněmovní tisk 288/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09:00Z</dcterms:created>
  <dc:creator>Monika Máslová</dc:creator>
  <dc:description/>
  <dc:language>en-US</dc:language>
  <cp:lastModifiedBy>Urbanova Pavlina</cp:lastModifiedBy>
  <cp:lastPrinted>2003-04-17T09:01:00Z</cp:lastPrinted>
  <dcterms:modified xsi:type="dcterms:W3CDTF">2003-04-17T07:03:00Z</dcterms:modified>
  <cp:revision>6</cp:revision>
  <dc:subject/>
  <dc:title>Usnesení ORGVu č. 123 z 25. schůze - 16.4.2003</dc:title>
</cp:coreProperties>
</file>