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4. schůze 9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sz w:val="26"/>
        </w:rPr>
        <w:t>1.</w:t>
      </w:r>
      <w:r>
        <w:rPr/>
        <w:tab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2.</w:t>
        <w:tab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o schválení záměru přijetí zahraniční návštěvy v Poslanecké sněmovně podle    </w:t>
      </w:r>
    </w:p>
    <w:p>
      <w:pPr>
        <w:pStyle w:val="Normal"/>
        <w:ind w:firstLine="708"/>
        <w:rPr/>
      </w:pPr>
      <w:r>
        <w:rPr/>
        <w:t>přílohy III tohoto usnesení,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4.</w:t>
        <w:tab/>
        <w:t>o vyslání delegací Poslanecké sněmovny, jejích orgánů a poslanců do zahraničí podle přílohy IV tohoto usnesení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5103"/>
        <w:gridCol w:w="1843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aštál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5.4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5.4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, Jereva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láštní mise PS RE pro přípravu monitorování parlamentních voleb v Arméni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loha 200 EUR -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 xml:space="preserve">náklady budou refundovány 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Čurd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4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3. – 24.4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rovnoprávné postavení žen a mužů (situace žen v postkomunistických zemích, migrace spojená s obchodováním se ženami a prostitucí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4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8. – 29.4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 Paří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životní prostředí, zemědělství a místní a regionální záležitosti (rozvoj organického zemědělství v Evropě, zemědělství a rozšíření E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Cabrno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aštá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Ransdor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8. – 30.4.2003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4. – 1.5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lín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 xml:space="preserve">Minisession PS RE“ - zasedání Výboru pro právní otázky a lidská práva, Výboru pro politické otázky a Výboru pro otázky sociální, zdraví a rodinu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. Rouč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– 30.4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4. – 1.5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bilisi, Gruz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litického výboru (bezpečnostní problémy v Gruzii a v kavkazské oblasti, partnerství Gruzie a NA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ZEU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Neč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4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- 23.4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obranu (evropská obrana a úloha námořních sil, bezpečnostní strategie USA a její dopady na evropskou obranu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věř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. 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- 8.5. 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í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arlamentní vztahy a styky s veřejností (parlamentní kontrola evropské bezpečnostní a obranné politiky),  návštěva NATO Defence Coll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Heading5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ahraničního výboru parlamen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iwa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4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ekonomického a kulturního zastoupení Taiwan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</w:t>
              <w:br/>
              <w:t xml:space="preserve">s pracovní večeř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VVKM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kulturu a média Spolkového sněm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polkové republiky Němec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</w:t>
              <w:br/>
              <w:t>s pracovním oběd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5.20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</w:t>
              <w:br/>
              <w:t>s pracovní večeř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ústavně právního výboru Spolkového sněmu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5.20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polkové republiky Německ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</w:t>
              <w:br/>
              <w:t>s pracovním oběd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budově PSP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ěry přijetí zahraničních návštěv v Poslanecké sněmovně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877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6"/>
        <w:gridCol w:w="3260"/>
        <w:gridCol w:w="1417"/>
        <w:gridCol w:w="1701"/>
        <w:gridCol w:w="4678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dpokládan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emědělského výboru Národního shromáždě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k 200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jednání partnerských výborů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základě žádosti bulharské strany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stravování, tlumočení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/>
          <w:spacing w:val="0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V k usnesení č. 1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5811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Ib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íl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op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Fran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 – 30.5.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 – 30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ciproční jednání partnerských výborů –</w:t>
            </w:r>
            <w:r>
              <w:rPr>
                <w:sz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záměr vyslání schválen ORGV 18.12.2002., usn.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VVKMT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E. Zem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Le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mýk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Záru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Novot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Šojdr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- 20.6.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20.6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zástupci dalších institucí v oblasti školství a kultury (samostatnost a financování vysokých škol, soukromé školství, ochrana památek a předmětů kulturní hodnoty, jejich vývoz) –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22:00Z</dcterms:created>
  <dc:creator>Monika Máslová</dc:creator>
  <dc:description/>
  <dc:language>en-US</dc:language>
  <cp:lastModifiedBy>Urbanova Pavlina</cp:lastModifiedBy>
  <cp:lastPrinted>2003-04-11T10:51:00Z</cp:lastPrinted>
  <dcterms:modified xsi:type="dcterms:W3CDTF">2003-04-11T08:52:00Z</dcterms:modified>
  <cp:revision>12</cp:revision>
  <dc:subject/>
  <dc:title>Usnesení ORGVu č. 120 z 24. schůze - 9.4.2003</dc:title>
</cp:coreProperties>
</file>