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2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4. schůze 9. dub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 návrhu na volbu člena podvýboru organizačního výboru pro přípravu návrhů na propůjčení nebo udělení státních vyznamenání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</w:rPr>
        <w:t xml:space="preserve">volí </w:t>
      </w:r>
      <w:r>
        <w:rPr/>
        <w:t>členem podvýboru pro přípravu návrhů na propůjčení nebo udělení státních vyznamenání poslance Aleše Rozehna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ab/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Kasal v.r. </w:t>
      </w:r>
    </w:p>
    <w:p>
      <w:p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2:39:00Z</dcterms:created>
  <dc:creator>Monika Máslová</dc:creator>
  <dc:description/>
  <dc:language>en-US</dc:language>
  <cp:lastModifiedBy>Urbanova Pavlina</cp:lastModifiedBy>
  <cp:lastPrinted>2003-04-11T10:50:00Z</cp:lastPrinted>
  <dcterms:modified xsi:type="dcterms:W3CDTF">2003-04-11T08:50:00Z</dcterms:modified>
  <cp:revision>9</cp:revision>
  <dc:subject/>
  <dc:title>Usnesení ORGVu č. 120 z 24. schůze - 9.4.2003</dc:title>
</cp:coreProperties>
</file>