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3. schůze 2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I. 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/>
      </w:pPr>
      <w:r>
        <w:rPr>
          <w:spacing w:val="-3"/>
        </w:rPr>
        <w:t>1.</w:t>
        <w:tab/>
        <w:t>o přijetí zahraničních návštěv v Poslanecké sněmovně podle přílohy 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</w:rPr>
      </w:pPr>
      <w:r>
        <w:rPr>
          <w:spacing w:val="-3"/>
        </w:rPr>
        <w:t>2.</w:t>
        <w:tab/>
        <w:t>o schválení záměru přijetí zahraniční návštěvy v Poslanecké sněmovně podle přílohy II tohoto usnes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5" w:hanging="705"/>
        <w:jc w:val="both"/>
        <w:rPr>
          <w:spacing w:val="-3"/>
        </w:rPr>
      </w:pPr>
      <w:r>
        <w:rPr>
          <w:spacing w:val="-3"/>
        </w:rPr>
        <w:t>3.</w:t>
        <w:tab/>
        <w:t>o vyslání delegace Poslanecké sněmovny, jejich orgánů a poslanců do zahraničí podle přílohy III tohoto usnesení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ředitel odboru pro Evropu Ministerstva zahraničních věcí </w:t>
              <w:br/>
              <w:t>E. Cuntz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4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Spolkové republiky Německo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Společného stálého výboru pro zahraniční věci, obranu a obchod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strál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4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Austráli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</w:t>
              <w:br/>
              <w:t>s pracovním oběde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RŽ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regionální rozvoj Národního shromáždě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9.4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partnerských výborů – </w:t>
            </w:r>
            <w:r>
              <w:rPr>
                <w:sz w:val="22"/>
                <w:u w:val="single"/>
              </w:rPr>
              <w:t>záměr schválen ORGV 18.12.2002,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usn. 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stravování, tlumočení</w:t>
            </w:r>
          </w:p>
        </w:tc>
      </w:tr>
    </w:tbl>
    <w:p>
      <w:pPr>
        <w:sectPr>
          <w:type w:val="nextPage"/>
          <w:pgSz w:orient="landscape" w:w="16838" w:h="11906"/>
          <w:pgMar w:left="1134" w:right="1418" w:gutter="0" w:header="0" w:top="127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16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áměry  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877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6"/>
        <w:gridCol w:w="3260"/>
        <w:gridCol w:w="1417"/>
        <w:gridCol w:w="1701"/>
        <w:gridCol w:w="4678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ředpokládan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ústavně právního výboru Národního shromážděn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k 2003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iproční jednání partnerských výborů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 základě žádosti velvyslanectví Maďarské republiky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stravování, tlumočení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166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pacing w:val="0"/>
        </w:rPr>
      </w:pPr>
      <w:r>
        <w:rPr>
          <w:rFonts w:cs="Times New Roman"/>
          <w:b/>
          <w:smallCaps/>
          <w:spacing w:val="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2"/>
        </w:rPr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103"/>
        <w:gridCol w:w="1701"/>
      </w:tblGrid>
      <w:tr>
        <w:trPr>
          <w:trHeight w:val="45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O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Vid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Kladív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op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Šplích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- 15.4.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5.4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iproční jednání partnerských výborů –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záměr vyslání schválen ORGV 18.12.2002, usn.7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pojištěn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5:00Z</dcterms:created>
  <dc:creator>Monika Máslová</dc:creator>
  <dc:description/>
  <dc:language>en-US</dc:language>
  <cp:lastModifiedBy>Urbanova Pavlina</cp:lastModifiedBy>
  <cp:lastPrinted>2003-04-03T08:40:00Z</cp:lastPrinted>
  <dcterms:modified xsi:type="dcterms:W3CDTF">2003-04-03T06:42:00Z</dcterms:modified>
  <cp:revision>10</cp:revision>
  <dc:subject/>
  <dc:title>Usnesení ORGVu č. 115 z 23. schůze - 2.4.2003</dc:title>
</cp:coreProperties>
</file>