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3. schůze 2. dubna 200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4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>1.</w:t>
        <w:tab/>
        <w:t xml:space="preserve">svolat 14. schůzi Poslanecké sněmovny na úterý 8. dubna 2003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následující pořad 14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ind w:left="1360" w:hanging="680"/>
        <w:rPr/>
      </w:pPr>
      <w:r>
        <w:rPr/>
        <w:t>/Návrhy související se vstupem do EU - body 10,  15,  24,  25,  32 - 35, 39 - 41,  46,  47/</w:t>
      </w:r>
    </w:p>
    <w:p>
      <w:pPr>
        <w:pStyle w:val="Styl3nadpis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 o provádění referenda o přistoupení České republiky k Evropské unii a o změně některých zákonů (zákon o provádění referenda) /sněmovní tisk 19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ústavního zákona, kterým se mění ústavní zákon č. 1/1993 Sb., Ústava České republiky /sněmovní tisk 20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283/1993 Sb., o státním zastupitelství, ve znění pozdějších předpisů, a některé další zákony /sněmovní tisk 20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Vládní návrh zákona, kterým se mění zákon č. 231/2001 Sb., o provozování rozhlasového a televizního vysílání a o změně dalších zákonů, ve znění zákona č. 309/2002 Sb. /sněmovní tisk 8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, kterým se mění zákon č. 359/1992 Sb., o zeměměřických a katastrálních orgánech, ve znění pozdějších předpisů /sněmovní tisk 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poslanců Radima Turka, Milana Ekerta a Mariana Bielesze na vydání zákona, kterým se mění zákon č. 593/1992 Sb., o rezervách pro zjištění základu daně z příjmů, ve znění pozdějších předpisů /sněmovní tisk 11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poslanců Michaely Šojdrové, Evy Novákové a dalších na vydání zákona, kterým se mění zákon č. 29/1984 Sb., o soustavě základních škol, středních škol a vyšších odborných škol (školský zákon), ve znění pozdějších předpisů /sněmovní tisk 1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poslanců Antonína Macháčka, Miroslava Kalouska, Svatomíra Recmana, Ladislava Šustra a Miloslava Vlčka na vydání zákona, kterým se mění zákon č. 215/2002 Sb., o státním dluhopisovém programu k získání finančních prostředků na poskytnutí návratné finanční výpomoci ze státního rozpočtu ke krytí výplaty náhrad ze Zajišťovacího fondu družstevních záložen /sněmovní tisk 1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poslanců Miroslava Opálky, Milana Bičíka a dalších na vydání zákona, kterým se mění zákon č. 564/1990 Sb., o státní správě a samosprávě ve školství, ve znění pozdějších předpisů /sněmovní tisk 162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zákon č. 587/1992 Sb., o spotřebních daních, ve znění pozdějších předpisů /sněmovní tisk 2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převodu některého nepotřebného vojenského majetku z vlastnictví České republiky na územní samosprávné celky /sněmovní tisk 216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 o podmínkách získávání a uznávání odborné způsobilosti a specializované způsobilosti k výkonu zdravotnického povolání lékaře, zubního lékaře a farmaceuta a o změně některých souvisejících zákonů /sněmovní tisk 53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579/2002 Sb., o státním rozpočtu České republiky na rok 2003 /sněmovní tisk 269/ - prvé čtení </w:t>
      </w:r>
    </w:p>
    <w:p>
      <w:pPr>
        <w:pStyle w:val="Styl2"/>
        <w:rPr/>
      </w:pPr>
      <w:r>
        <w:rPr>
          <w:sz w:val="24"/>
        </w:rPr>
        <w:t xml:space="preserve">14. </w:t>
        <w:tab/>
        <w:t xml:space="preserve">Vládní návrh zákona, kterým se mění zákon č. 283/2002 Sb., o státním dluhopisovém programu na úhradu výdajů spojených s vysláním 6. polní nemocnice do Afghánistánu /sněmovní tisk 26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5. </w:t>
        <w:tab/>
        <w:t xml:space="preserve">Vládní návrh zákona, kterým se mění zákon č. 101/2001 Sb., o navrácení nezákonně vyvezených kulturních statků /sněmovní tisk 23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6. </w:t>
        <w:tab/>
        <w:t xml:space="preserve">Vládní návrh zákona, kterým se mění zákon č. 218/2002 Sb., o službě státních zaměstnanců ve správních úřadech a o odměňování těchto zaměstnanců a ostatních zaměstnanců ve správních úřadech (služební zákon) a zákon č. 309/2002 Sb., o změně zákonů souvisejících s přijetím zákona o službě státních zaměstnanců ve správních úřadech a o odměňování těchto zaměstnanců a ostatních zaměstnanců ve správních úřadech (služební zákon) /sněmovní tisk 25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7. </w:t>
        <w:tab/>
        <w:t xml:space="preserve">Vládní návrh zákona, kterým se mění zákon č. 77/2002 Sb., o akciové společnosti České dráhy, státní organizaci Správa železniční dopravní cesty a o změně zákona č. 266/1994 Sb., o drahách, ve znění pozdějších předpisů, a zákona č. 77/1997 Sb., o státním podniku, ve znění pozdějších předpisů /sněmovní tisk 26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kyně Aleny Páralové a dalších na vydání zákona, kterým se mění a doplňuje zákon č. 482/1991 Sb., o sociální potřebnosti, ve znění pozdějších předpisů /sněmovní tisk 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Návrh poslanců Evy Dundáčkové a Jiřího Pospíšila na vydání zákona, kterým se mění a doplňuje zákon č. 1/1993 Sb., Ústava České republiky, ve znění pozdějších předpisů /sněmovní tisk 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Hany Marvanové, Karla Kühnla, Františka Pelce, Táni Fischerové a dalších na vydání ústavního zákona, kterým se mění ústavní zákon č. 1/1993 Sb., Ústava České republiky, ve znění ústavního zákona č. 347/1997 Sb., ústavního zákona č. 300/2000 Sb., ústavního zákona č. 395/2001 Sb. a ústavního zákona č. 448/2001 Sb. /sněmovní tisk 1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e Vlastimila Tlustého na vydání ústavního zákona, kterým se mění ústavní zákon č. 1/1993 Sb., Ústava České republiky, ve znění pozdějších předpisů /sněmovní tisk 1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e Vlastimila Tlustého na vydání zákona, kterým se mění zákon č. 218/2000 Sb., o rozpočtových pravidlech a o změně některých souvisejících zákonů (rozpočtová pravidla), ve znění pozdějších předpisů, a zákon č. 171/1991 Sb., o působnosti orgánů České republiky ve věcech převodů majetku státu na jiné osoby a o Fondu národního majetku České republiky, ve znění pozdějších předpisů /sněmovní tisk 19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Vlastimila Tlustého a dalších na vydání zákona, kterým se zrušuje zákon č. 338/1992 Sb., o dani z nemovitostí, ve znění pozdějších předpisů, a kterým se mění zákon č. 243/2000 Sb., o rozpočtovém určení výnosů některých daní územním samosprávným celkům a některým státním fondům (zákon o rozpočtovém určení daní), ve znění pozdějších předpisů, zákon č. 586/1992 Sb., o daních z příjmů, ve znění pozdějších předpisů a zákon č. 289/1995 Sb., o lesích a o změně a doplnění některých zákonů (lesní zákon), ve znění pozdějších předpisů /sněmovní tisk 2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 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 /sněmovní tisk 12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některé zákony na úseku ochrany veřejného zdraví /sněmovní tisk 2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 o opatřeních k ochraně před škodami působenými tabákovými výrobky, alkoholem a návykovými látkami a o změně souvisejících zákonů /sněmovní tisk 26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Petra Nečase a Jana Vidíma na vydání zákona, kterým se mění zákon č. 218/1999Sb., o rozsahu branné povinnosti a o vojenských správních úřadech (branný zákon), ve znění pozdějších předpisů, a zákon č. 220/1999 Sb., o průběhu základní nebo náhradní služby a vojenských cvičení a o některých právních poměrech vojáků v záloze, ve znění pozdějších předpisů /sněmovní tisk 22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Návrh poslanců Václava Exnera, Stanislava Grospiče a Miroslava Opálky na vydání zákona, kterým se mění zákon č. 1/1992 Sb., o mzdě, odměně za pracovní pohotovost a o průměrném výdělku, ve znění pozdějších předpisů /sněmovní tisk 230/ - prvé čtení </w:t>
      </w:r>
    </w:p>
    <w:p>
      <w:pPr>
        <w:pStyle w:val="Styl2"/>
        <w:rPr/>
      </w:pPr>
      <w:r>
        <w:rPr>
          <w:sz w:val="24"/>
        </w:rPr>
        <w:t xml:space="preserve">29. </w:t>
        <w:tab/>
        <w:t xml:space="preserve">Návrh poslanců Pavla Hojdy, Václava Exnera a dalších na vydání zákona, kterým se mění zákon č. 56/2001 Sb., o podmínkách provozu vozidel na pozemních komunikacích a o změně zákona č. 168/1999 Sb., o pojištění odpovědnosti za škodu způsobenou provozem vozidla a o změně některých souvisejících zákonů (zákon o odpovědnosti z provozu vozidla), ve znění zákona č. 307/1999 Sb., ve znění pozdějších předpisů /sněmovní tisk 23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e Pavla Kováčika na vydání zákona, kterým se mění zákon č. 139/2002 Sb., o pozemkových úpravách a pozemkových úřadech a o změně zákona č. 229/1991 Sb., o úpravě vlastnických vztahů k půdě a jinému zemědělskému majetku, ve znění pozdějších předpisů /sněmovní tisk 23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ů Zdeňka Koudelky, Pavla Němce, Miloslava Výborného a dalších na vydání zákona, kterým se mění zákon č. 120/2001 Sb., o soudních exekutorech a exekuční činnosti (exekuční řád) /sněmovní tisk 23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154/2000 Sb., o šlechtění, plemenitbě a evidenci hospodářských zvířat a o změně některých souvisejících zákonů (plemenářský zákon), ve znění zákona č. 309/2002 Sb., a zákon č. 120/2001 Sb., o soudních exekutorech a exekuční činnosti (exekuční řád) a o změně dalších zákonů, ve znění zákona č. 6/2002 Sb. /sněmovní tisk 23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 o uznávání odborné kvalifikace státních příslušníků členských států Evropské unie a o změně některých zákonů (zákon o uznávání odborné kvalifikace) /sněmovní tisk 24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65/1965 Sb., zákoník práce a zákon č. 312/2002 Sb., o úřednících územních samosprávných celků a o změně některých zákonů /sněmovní tisk 26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102/2001 Sb., o obecné bezpečnosti výrobků a o změně některých zákonů (zákon o obecné bezpečnosti výrobků), ve znění zákona č. 146/2002 Sb., zákon č. 22/1997 Sb., o technických požadavcích na výrobky a o změně a doplnění některých dalších zákonů, ve znění pozdějších předpisů, a zákon č. 634/1992 Sb., o ochraně spotřebitele, ve znění pozdějších předpisů /sněmovní tisk 2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ústavního zákona o změnách státních hranic s Rakouskou republikou /sněmovní tisk 24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40/1993 Sb., o nabývání a pozbývání státního občanství České republiky, ve znění pozdějších předpisů /sněmovní tisk 2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 o místním referendu a o změně některých zákonů /sněmovní tisk 2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 o služebním poměru příslušníků bezpečnostních sborů /sněmovní tisk 25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 o změně zákonů souvisejících s přijetím zákona o služebním poměru příslušníků bezpečnostních sborů /sněmovní tisk 2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, kterým se mění zákon č. 133/2000 Sb., o evidenci obyvatel a rodných číslech a o změně některých zákonů (zákon o evidenci obyvatel), ve znění pozdějších předpisů, zákon č. 582/1991 Sb., o organizaci a provádění sociálního zabezpečení, ve znění pozdějších předpisů, zákon č. 117/1995 Sb., o státní sociální podpoře, ve znění pozdějších předpisů, zákon č. 20/1966 Sb., o péči o zdraví lidu, ve znění pozdějších předpisů, zákon č. 344/1992 Sb., o katastru nemovitostí České republiky (katastrální zákon), ve znění pozdějších předpisů, zákon č. 328/1999 Sb., o občanských průkazech, ve znění pozdějších předpisů, zákon č. 592/1992 Sb., o pojistném na všeobecné zdravotní pojištění, ve znění pozdějších předpisů, a zákon č. 361/2000 Sb., o provozu na pozemních komunikacích a o změnách některých zákonů, ve znění pozdějších předpisů /sněmovní tisk 25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61/1996 Sb., o některých opatřeních proti legalizaci výnosů z trestné činnosti a o změně a doplnění souvisejících zákonů, ve znění pozdějších předpisů, a některé další zákony /sněmovní tisk 26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 zákona o omezení plateb v hotovosti /sněmovní tisk 26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 o nájemném z bytu a cenách služeb poskytovaných s užíváním bytu, a o změně zákona č. 265/1991 Sb., o působnosti orgánů České republiky v oblasti cen, ve znění pozdějších předpisů (zákon o nájemném z bytu) /sněmovní tisk 27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 o výkonu zajištění majetku a věcí v trestním řízení a o změně některých zákonů /sněmovní tisk 26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 o nakládání s geneticky modifikovanými organismy a genetickými produkty /sněmovní tisk 26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 zákona, kterým se mění zákon č. 147/1996 Sb., o rostlinolékařské péči a o změnách některých souvisejících zákonů, ve znění pozdějších předpisů /sněmovní tisk 26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 zákona, kterým se mění zákon č. 252/1994 Sb., o rozhlasových a televizních poplatcích, ve znění pozdějších předpisů, a zákon č. 231/2001 Sb., o provozování rozhlasového a televizního vysílání a o změně dalších zákonů, ve znění zákona č. 309/2000 Sb. /sněmovní tisk 27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483/1991 Sb., o České televizi, ve znění pozdějších předpisů, a některé další zákony /sněmovní tisk 275/ - prvé čtení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, kterým se předkládá Parlamentu České republiky k vyslovení souhlasu Dohoda mezi Českou republikou a Spojenými státy mexickými o podpoře a vzájemné ochraně investic, podepsaná dne 4. dubna 2002 v Mexico City /sněmovní tisk 88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/>
      </w:pPr>
      <w:r>
        <w:rPr>
          <w:sz w:val="24"/>
        </w:rPr>
        <w:t xml:space="preserve">51. </w:t>
        <w:tab/>
        <w:t xml:space="preserve">Vládní návrh, kterým se předkládá Parlamentu České republiky k vyslovení souhlasu návrh na přístup ke Druhému opčnímu protokolu k Mezinárodnímu paktu o občanských a politických právech týkajícímu se zrušení trestu smrti /sněmovní tisk 24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Vládní návrh, kterým se předkládá Parlamentu České republiky k vyslovení souhlasu návrh na ratifikaci Protokolu č. 13 k Úmluvě o ochraně lidských práv a základních svobod týkajícího se zrušení trestu smrti za všech okolností /sněmovní tisk 25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, kterým se předkládá Parlamentu České republiky k vyslovení souhlasu návrh na ratifikaci Úmluvy o nedovoleném obchodu na moři, kterou se provádí článek 17 Úmluvy Organizace spojených národů proti nedovolenému obchodu s omamnými a psychotropními látkami ze dne 31. ledna 1995, která byla za Českou republiku podepsána dne 10. října 2000 ve Štrasburku /sněmovní tisk 2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, kterým se předkládá Parlamentu České republiky k vyslovení souhlasu Dohoda mezi vládou České republiky a vládou Chorvatské republiky o předávání a přebírání osob na státních hranicích, podepsaná v Praze dne 30. listopadu 1999 /sněmovní tisk 22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, kterým se předkládá Parlamentu České republiky k vyslovení souhlasu přístup k Úmluvě o právním postavení osob bez státní příslušnosti ze dne 28. září 1954 /sněmovní tisk 2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, kterým se předkládá Parlamentu České republiky k vyslovení souhlasu s ratifikací Memorandum o porozumění mezi Českou republikou a Evropskými společenstvími o přidružení České republiky k Šestému rámcovému programu Evropských společenství pro výzkum, technický rozvoj a demonstrační činnosti přispívajícímu k vytvoření Evropského výzkumného prostoru a inovacím (2002-2006) a Šestému rámcovému programu Evropského společenství pro atomovou energii (Euratom) pro jaderný výzkum a výcvikové činnosti také přispívajícímu k vytvoření Evropského výzkumného prostoru (2002-2006), které bylo za českou stranu podepsáno v Praze dne 10. prosince 2002 /sněmovní tisk 2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, kterým se předkládá Parlamentu České republiky k vyslovení souhlasu Dohoda o zřízení Mezinárodní organizace pro révu vinnou a víno, podepsanou v Paříži dne 18. července 2001 /sněmovní tisk 246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 o provádění referenda o přistoupení České republiky k Evropské unii a o změně některých zákonů (zákon o provádění referenda) /sněmovní tisk 19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ústavního zákona, kterým se mění ústavní zákon č. 1/1993 Sb., Ústava České republiky /sněmovní tisk 20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283/1993 Sb., o státním zastupitelství, ve znění pozdějších předpisů, a některé další zákony /sněmovní tisk 2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231/2001 Sb., o provozování rozhlasového a televizního vysílání a o změně dalších zákonů, ve znění zákona č. 309/2002 Sb. /sněmovní tisk 8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Vládní návrh zákona, kterým se mění zákon č. 359/1992 Sb., o zeměměřických a katastrálních orgánech, ve znění pozdějších předpisů /sněmovní tisk 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Radima Turka, Milana Ekerta a Mariana Bielesze na vydání zákona, kterým se mění zákon č. 593/1992 Sb., o rezervách pro zjištění základu daně z příjmů, ve znění pozdějších předpisů /sněmovní tisk 11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Michaely Šojdrové, Evy Novákové a dalších na vydání zákona, kterým se mění zákon č. 29/1984 Sb., o soustavě základních škol, středních škol a vyšších odborných škol (školský zákon), ve znění pozdějších předpisů /sněmovní tisk 1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Antonína Macháčka, Miroslava Kalouska, Svatomíra Recmana, Ladislava Šustra a Miloslava Vlčka na vydání zákona, kterým se mění zákon č. 215/2002 Sb., o státním dluhopisovém programu k získání finančních prostředků na poskytnutí návratné finanční výpomoci ze státního rozpočtu ke krytí výplaty náhrad ze Zajišťovacího fondu družstevních záložen /sněmovní tisk 15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Miroslava Opálky, Milana Bičíka a dalších na vydání zákona, kterým se mění zákon č. 564/1990 Sb., o státní správě a samosprávě ve školství, ve znění pozdějších předpisů /sněmovní tisk 162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Vládní návrh zákona, kterým se zákon č. 587/1992 Sb., o spotřebních daních, ve znění pozdějších předpisů /sněmovní tisk 2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Vládní návrh zákona o převodu některého nepotřebného vojenského majetku z vlastnictví České republiky na územní samosprávné celky /sněmovní tisk 216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Vládní návrh zákona o podmínkách získávání a uznávání odborné způsobilosti a specializované způsobilosti k výkonu zdravotnického povolání lékaře, zubního lékaře a farmaceuta a o změně některých souvisejících zákonů /sněmovní tisk 53/ - třetí čtení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>Návrh na zřízení vyšetřovací komise Poslanecké sněmovny pro zjištění skutečností v souvislosti s arbitrážním řízení ve věci CME versus Česká republika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na změny ve složení orgánů Poslanecké sněmovny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na ustavení dočasné komise Poslanecké sněmovny pro otázky Ústav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na volbu předsedy dočasné komise Poslanecké sněmovny pro otázky Ústav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na volbu předsedy stálé komise Poslanecké sněmovny pro sledování procesu zpřístupnění svazků vzniklých činností bývalé Státní bezpečnosti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na jmenování člena kontrolní rady Grantové agen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na volbu členů Rady Státního fondu kul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na volbu členů Rady Státního fondu České republiky pro podporu a rozvoj české kinematografie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na volbu člena dozorčí rady České konsolidační agentury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na volbu členů a náhradníků dozorčí rady Ústřední pojišťovny Všeobecné zdravotní pojišťovn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na volbu pozorovatelů do Evropského parlamentu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Zpráva o situaci na českém kapitálovém trhu v roce 2001 /sněmovní tisk 169/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rozpočtu Fondu národního majetku České republiky na rok 2003 /sněmovní tisk 189/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zdravotně pojistného plánu Všeobecné zdravotní pojišťovny České republiky na rok 2003 a Vyjádření vlády ke zdravotně pojistnému plánu Všeobecné zdravotní pojišťovny České republiky na rok 2003 a Hodnocení jednotlivých zdravotně pojistných plánů zaměstnaneckých zdravotních pojišťoven na rok 2003 /sněmovní tisk 184/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Teze střednědobé koncepce resortní politiky Ministerstva zdravotnictví ČR v letech 2003 - 2006 /sněmovní tisk 238/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vlády České republiky na bezúplatné převody nemovitostí ve správě Fondu dětí a mládeže v likvidaci ve smyslu zákona č. 364/2000 Sb., o zrušení Fondu dětí a mládeže a o změnách některých zákonů, v platném znění, na nové nabyvatele (II. kolo)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Zpráva o průběhu likvidace Fondu dětí a mládeže v likvidaci vypracovaná k 31. prosinci 2002 /sněmovní tisk 226/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Informace o nasazení 6. polní nemocnice v Afghánistánu v rámci mise Mezinárodních bezpečnostních podpůrných sil ISAF /sněmovní tisk 187/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Informace o vojenských cvičeních jednotek a štábů Armády České republiky se zahraničními partnery na území České republiky i mimo něj za období duben až září 2002 /sněmovní tisk 227/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Zpráva České národní banky o měnovém vývoji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časového harmonogramu projednávání vládního návrhu státního závěrečného účtu České republiky za rok 2002 v Poslanecké sněmovně a jejích orgánech a návrh na přikázání jednotlivých kapitol výborům k projedn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Zpráva vlády o ukončení smlouvy o výstavbě dálnice D 47 a dalším postupu </w:t>
      </w:r>
    </w:p>
    <w:p>
      <w:pPr>
        <w:pStyle w:val="Styl2"/>
        <w:rPr/>
      </w:pPr>
      <w:r>
        <w:rPr>
          <w:sz w:val="24"/>
        </w:rPr>
        <w:t xml:space="preserve">92. </w:t>
        <w:tab/>
        <w:t xml:space="preserve">Zpráva vlády o postoji České republiky ke konfliktu v Iráku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Odpovědi členů vlády na písemné interpelace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Ústní interpelace, </w:t>
      </w:r>
    </w:p>
    <w:p>
      <w:pPr>
        <w:pStyle w:val="Styl2"/>
        <w:ind w:left="2124" w:hanging="0"/>
        <w:rPr>
          <w:sz w:val="24"/>
        </w:rPr>
      </w:pPr>
      <w:r>
        <w:rPr>
          <w:sz w:val="24"/>
        </w:rPr>
        <w:t>přičemž pro ústní interpelace je vyčleněna doba od 16.00 do 18.30 hod. vždy ve čtvrtek, bude-li jednacím dnem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Jan Vidím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4:09:00Z</dcterms:created>
  <dc:creator>Monika Máslová</dc:creator>
  <dc:description/>
  <dc:language>en-US</dc:language>
  <cp:lastModifiedBy>Bezchlebova Lenka</cp:lastModifiedBy>
  <cp:lastPrinted>2003-04-02T16:09:00Z</cp:lastPrinted>
  <dcterms:modified xsi:type="dcterms:W3CDTF">2003-07-08T14:53:00Z</dcterms:modified>
  <cp:revision>3</cp:revision>
  <dc:subject/>
  <dc:title>Usnesení ORGVu č. 115 z 23. schůze - 2. 4. 2003</dc:title>
</cp:coreProperties>
</file>