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4"/>
          <w:sz w:val="36"/>
        </w:rPr>
      </w:pP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11</w:t>
      </w:r>
    </w:p>
    <w:p>
      <w:pPr>
        <w:pStyle w:val="Heading2"/>
        <w:jc w:val="center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22. schůze 20. března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3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sz w:val="24"/>
        </w:rPr>
        <w:t xml:space="preserve">k návrhu na rozhodnutí o </w:t>
      </w:r>
      <w:r>
        <w:rPr>
          <w:color w:val="000000"/>
          <w:sz w:val="24"/>
          <w:lang w:eastAsia="cs-CZ"/>
        </w:rPr>
        <w:t xml:space="preserve">přijetí zahraničních návštěv a vyslání delegací Poslanecké sněmovny, jejích orgánů a poslanců </w:t>
      </w:r>
    </w:p>
    <w:p>
      <w:pPr>
        <w:pStyle w:val="TextBody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rozhodl </w:t>
      </w:r>
      <w:r>
        <w:rPr>
          <w:spacing w:val="-3"/>
          <w:sz w:val="24"/>
        </w:rPr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 přijetí zahraničních návštěv v Poslanecké sněmovně podle přílohy I tohoto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.</w:t>
        <w:tab/>
        <w:t>o vyslání delegací Poslanecké sněmovny, jejích orgánů a poslanců do zahraničí podle přílohy II tohoto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3.</w:t>
        <w:tab/>
        <w:t>o schválení záměru vyslání delegace Poslanecké sněmovny do zahraničí na rok 2003 podle přílohy III tohoto usnes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ind w:left="703" w:hanging="703"/>
        <w:jc w:val="center"/>
        <w:rPr>
          <w:color w:val="000000"/>
          <w:sz w:val="24"/>
        </w:rPr>
      </w:pPr>
      <w:r>
        <w:rPr>
          <w:color w:val="000000"/>
          <w:sz w:val="24"/>
        </w:rPr>
        <w:t>Lubomír Zaorál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Hana Orgoníková v.r.</w:t>
      </w:r>
    </w:p>
    <w:p>
      <w:pPr>
        <w:sectPr>
          <w:headerReference w:type="default" r:id="rId2"/>
          <w:type w:val="nextPage"/>
          <w:pgSz w:w="11906" w:h="16838"/>
          <w:pgMar w:left="1440" w:right="1701" w:gutter="0" w:header="1440" w:top="1496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z w:val="24"/>
        </w:rPr>
      </w:pPr>
      <w:r>
        <w:rPr>
          <w:spacing w:val="-3"/>
          <w:sz w:val="24"/>
        </w:rPr>
        <w:t>ověřovatelka organizačního výboru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I k usnesení č. 111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V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ální ředitel odboru pro zahraniční pomoc a vývoz Ministerstva obr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sssi Ben Hanak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rae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3. 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obran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kyně PSP J. Kupč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Sená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par bin Gurroh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ajs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3. 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 P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Národní 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dreas Kho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1.3.- 1.4. 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pozvání předsedy PS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 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ident Účetní komo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V. Štěpaši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á federa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. 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NK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oslanecké sněmovny  Pier Ferdinando Casini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- 19.4. 200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pozvání předsedy PSP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 Č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II k usnesení č. 111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5811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RŽ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Martí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Kvap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aye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Horn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Aubrec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Haš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- 2.4. 2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3. - 3.4. 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blin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dnání s partnerským výborem 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záměr vyslání schválen ORGV 18.12.2002, usn.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tlumoče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ZA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Laštův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- 4.4. 2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- 4.4. 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ec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hény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nference předsedů zahraničních výborů parlamentů členských a přidružených států EU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VVVKM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rat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 Dundáč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t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Kuče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ch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4. 2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- 27.4. 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oclaw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ročník celosvětového maratónu a půlmaratónu členů Parlament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 (vozy KPS)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Kalous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ach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ra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to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Kocour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- 7.5.2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- 8.5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blaň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 partnerským výborem a partnerskými institucem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vstup do EU, důchodový systém)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záměr vyslání schválen ORGV 18.12.2002, usn.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tlumoče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H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ojd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Vymět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Vojí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Vykyd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j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Vot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Seho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Hovork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- 18.5.20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- 18.5.200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L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king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 partnerským výborem a partnerskými institucem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na pozvání předsedy Finančního a hospodářského výboru Všečínského shromáždění lidových zástupců)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záměr vyslání schválen ORGV 18.12.2002, usn.7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tlumoč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right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III k usnesení č. 111</w:t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Záměry vyslání delegací Poslanecké sněmovny do zahraničí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2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</w:r>
    </w:p>
    <w:tbl>
      <w:tblPr>
        <w:tblW w:w="1403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2126"/>
        <w:gridCol w:w="5103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 poslanců, výbo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a výměna zkušeností s partnerským výborem (petiční právo v EU, ochrana osobních údajů, menšin, práv dětí, boj proti rasové diskriminaci, zaměstnávání odsouzených) - </w:t>
            </w:r>
            <w:r>
              <w:rPr>
                <w:sz w:val="22"/>
                <w:u w:val="single"/>
              </w:rPr>
              <w:t>přehodnocení záměru vyslání do Nizozemí schváleného ORGV 18.12.2002, usn.7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(není možné realizovat v r. 200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1361" w:top="1417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Univers CE" w:hAnsi="Univers CE" w:cs="Univers CE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sz w:val="24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sz w:val="24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sz w:val="24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FF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Standardnpsmoodstavce"/>
    <w:qFormat/>
    <w:rPr>
      <w:b/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i/>
      <w:sz w:val="22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sz w:val="24"/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widowControl w:val="false"/>
      <w:tabs>
        <w:tab w:val="clear" w:pos="708"/>
        <w:tab w:val="left" w:pos="567" w:leader="none"/>
      </w:tabs>
      <w:ind w:left="567" w:hanging="567"/>
    </w:pPr>
    <w:rPr>
      <w:sz w:val="24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TextBodyIndent">
    <w:name w:val="Body Text Indent"/>
    <w:basedOn w:val="Normal"/>
    <w:pPr>
      <w:ind w:left="705" w:hanging="705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9:16:00Z</dcterms:created>
  <dc:creator>Máslová Monika</dc:creator>
  <dc:description/>
  <dc:language>en-US</dc:language>
  <cp:lastModifiedBy>Urbanova Pavlina</cp:lastModifiedBy>
  <cp:lastPrinted>2003-03-24T11:51:00Z</cp:lastPrinted>
  <dcterms:modified xsi:type="dcterms:W3CDTF">2003-03-24T10:51:00Z</dcterms:modified>
  <cp:revision>8</cp:revision>
  <dc:subject/>
  <dc:title>Usnesení ORGVu č.111 z 22. schůze - 20.3.2003</dc:title>
</cp:coreProperties>
</file>