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2. schůze 20. března 200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2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ov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rPr>
          <w:spacing w:val="-3"/>
        </w:rPr>
      </w:pPr>
      <w:r>
        <w:rPr>
          <w:spacing w:val="-3"/>
        </w:rPr>
        <w:tab/>
        <w:t>1.</w:t>
        <w:tab/>
        <w:t xml:space="preserve">svolat 12. schůzi Poslanecké sněmovny na úterý 1. dubna 2003 ve 14.00 hodin;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následující pořad 12. schůze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Styl3nadpis"/>
        <w:ind w:left="1360" w:hanging="680"/>
        <w:rPr>
          <w:spacing w:val="-3"/>
        </w:rPr>
      </w:pPr>
      <w:r>
        <w:rPr/>
        <w:t>/Návrhy související se vstupem do EU - body 1, 9,  17, 18, 23 - 25, 27, 28, 32 - 35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Vládní návrh zákona o podmínkách získávání a uznávání odborné způsobilosti a specializované způsobilosti k výkonu zdravotnického povolání lékaře, zubního lékaře a farmaceuta a o změně některých souvisejících zákonů /sněmovní tisk 53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Vládní návrh zákona, kterým se mění zákon č. 231/2001 Sb., o provozování rozhlasového a televizního vysílání a o změně dalších zákonů, ve znění zákona č. 309/2002 Sb. /sněmovní tisk 8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Vládní návrh zákona, kterým se mění zákon č. 359/1992 Sb., o zeměměřických a katastrálních orgánech, ve znění pozdějších předpisů /sněmovní tisk 54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poslanců Michaely Šojdrové, Evy Novákové a dalších na vydání zákona, kterým se mění zákon č. 29/1984 Sb., o soustavě základních škol, středních škol a vyšších odborných škol (školský zákon), ve znění pozdějších předpisů /sněmovní tisk 13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Návrh  poslanců Antonína  Macháčka, Miroslava Kalouska, Svatomíra Recmana, Ladislava Šustra a Miloslava Vlčka na vydání zákona, kterým se mění zákon č. 215/2002 Sb., o státním dluhopisovém programu k získání finančních prostředků na poskytnutí návratné finanční výpomoci ze státního rozpočtu ke krytí výplaty náhrad ze Zajišťovacího fondu družstevních záložen /sněmovní tisk 15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 o provádění referenda o přistoupení České republiky k Evropské unii a o změně některých zákonů (zákon o provádění referenda) /sněmovní tisk 19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ústavního zákona, kterým se mění ústavní zákon č. 1/1993 Sb., Ústava České republiky /sněmovní tisk 208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, zákon č. 283/1993 Sb., o státním zastupitelství, ve znění pozdějších předpisů, a některé další zákony /sněmovní tisk 209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zákona, kterým se zákon č. 587/1992 Sb., o spotřebních daních, ve znění pozdějších předpisů /sněmovní tisk 207/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 o převodu některého nepotřebného vojenského majetku z vlastnictví České republiky na územní samosprávné celky /sněmovní tisk 216/ - druhé čtení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poslankyně Aleny Páralové a dalších na vydání zákona, kterým se mění a doplňuje zákon č. 482/1991 Sb., o sociální potřebnosti, ve znění pozdějších předpisů /sněmovní tisk 9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Návrh poslanců Evy Dundáčkové a Jiřího Pospíšila na vydání zákona, kterým se mění a doplňuje zákon č. 1/1993 Sb., Ústava České republiky, ve znění pozdějších předpisů /sněmovní tisk 8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ů Hany Marvanové, Karla Kühnla, Františka Pelce, Táni Fischerové a dalších na vydání ústavního zákona, kterým se mění ústavní zákon č. 1/1993 Sb., Ústava České republiky, ve znění ústavního zákona č. 347/1997 Sb., ústavního zákona č. 300/2000 Sb., ústavního zákona č. 395/2001 Sb. a ústavního zákona č. 448/2001 Sb. /sněmovní tisk 17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poslance Vlastimila Tlustého na vydání ústavního zákona, kterým se mění ústavní zákon č. 1/1993 Sb., Ústava České republiky, ve znění pozdějších předpisů /sněmovní tisk 19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poslance Vlastimila Tlustého na vydání zákona, kterým se mění zákon č. 218/2000 Sb., o rozpočtových pravidlech a o změně některých souvisejících zákonů (rozpočtová pravidla), ve znění pozdějších předpisů, a zákon č. 171/1991 Sb., o působnosti orgánů České republiky ve věcech převodů majetku státu na jiné osoby a o Fondu národního majetku České republiky, ve znění pozdějších předpisů /sněmovní tisk 19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poslanců Vlastimila Tlustého a dalších na vydání zákona, kterým se zrušuje zákon č. 338/1992 Sb., o dani z nemovitostí, ve znění pozdějších předpisů, a kterým se mění zákon č. 243/2000 Sb., o rozpočtovém určení výnosů některých daní územním samosprávným celkům a některým státním fondům (zákon o rozpočtovém určení daní), ve znění pozdějších předpisů, zákon č. 586/1992 Sb., o daních z příjmů, ve znění pozdějších předpisů a zákon č. 289/1995 Sb., o lesích a o změně a doplnění některých zákonů (lesní zákon), ve znění pozdějších předpisů /sněmovní tisk 21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 o podmínkách získávání a uznávání způsobilosti k výkonu nelékařských zdravotnických povolání a k výkonu činností souvisejících s poskytováním zdravotní péče a o změně některých souvisejících zákonů (zákon o nelékařských zdravotnických povoláních) /sněmovní tisk 128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některé zákony na úseku ochrany veřejného zdraví /sněmovní tisk 21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 o opatřeních k ochraně před škodami působenými tabákovými výrobky, alkoholem a návykovými látkami a o změně souvisejících zákonů /sněmovní tisk 26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ů Milady Emmerové, Vlastimila Tlustého, Miroslava Kalouska, Vlastimila Ostrého a Josefa Janečka na vydání zákona o přijetí úvěru Českou republikou na rekonstrukci dětské části Fakultní nemocnice Motol v Praze /sněmovní tisk 22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ů Petra Nečase a Jana Vidíma na vydání zákona, kterým se mění zákon č. 218/1999Sb., o rozsahu branné povinnosti a o vojenských správních úřadech (branný zákon), ve znění pozdějších předpisů, a zákon č. 220/1999 Sb., o průběhu základní nebo náhradní služby a vojenských cvičení a o některých právních poměrech vojáků v záloze, ve znění pozdějších předpisů /sněmovní tisk 22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Zdeňka Koudelky, Pavla Němce, Miloslava Výborného a dalších na vydání zákona, kterým se mění zákon č. 120/2001 Sb., o soudních exekutorech a exekuční činnosti (exekuční řád) /sněmovní tisk 23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154/2000 Sb., o šlechtění, plemenitbě a evidenci hospodářských zvířat a o změně některých souvisejících zákonů (plemenářský zákon), ve znění zákona č. 309/2002 Sb., a zákon č. 120/2001 Sb., o soudních exekutorech a exekuční činnosti (exekuční řád) a o změně dalších zákonů, ve znění zákona č. 6/2002 Sb. /sněmovní tisk 236/ - prvé čtení </w:t>
      </w:r>
    </w:p>
    <w:p>
      <w:pPr>
        <w:pStyle w:val="Styl2"/>
        <w:rPr/>
      </w:pPr>
      <w:r>
        <w:rPr>
          <w:sz w:val="24"/>
        </w:rPr>
        <w:t xml:space="preserve">24. </w:t>
        <w:tab/>
        <w:t xml:space="preserve">Vládní návrh zákona, kterým se mění zákon č. 101/2001 Sb., o navrácení nezákonně vyvezených kulturních statků /sněmovní tisk 239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 o uznávání odborné kvalifikace státních příslušníků členských států Evropské unie a o změně některých zákonů (zákon o uznávání odborné kvalifikace) /sněmovní tisk 242/ - prvé čtení </w:t>
      </w:r>
    </w:p>
    <w:p>
      <w:pPr>
        <w:pStyle w:val="Styl2"/>
        <w:rPr/>
      </w:pPr>
      <w:r>
        <w:rPr>
          <w:sz w:val="24"/>
        </w:rPr>
        <w:t xml:space="preserve">26. </w:t>
        <w:tab/>
        <w:t xml:space="preserve">Vládní návrh zákona, kterým se mění zákon č.  218/2002 Sb., o službě státních zaměstnanců ve správních úřadech a o odměňování těchto zaměstnanců a ostatních zaměstnanců ve správních úřadech (služební zákon) a zákon č. 309/2002 Sb., o změně zákonů souvisejících a přijetím zákona o službě státních zaměstnanců ve správních úřadech a o odměňování těchto zaměstnanců a ostatních zaměstnanců ve správních úřadech (služební zákon) /sněmovní tisk 25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, kterým se mění zákon č. 65/1965 Sb., zákoník práce a zákon č. 312/2002 Sb., o úřednících územních samosprávných celků a o změně některých zákonů /sněmovní tisk 26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102/2001 Sb., o obecné bezpečnosti výrobků a o změně některých zákonů (zákon o obecné bezpečnosti výrobků), ve znění zákona č. 146/2002 Sb., zákon č. 22/1997 Sb., o technických požadavcích na výrobky a o změně a doplnění některých dalších zákonů, ve znění pozdějších předpisů, a zákon č. 634/1992 Sb., o ochraně spotřebitele, ve znění pozdějších předpisů /sněmovní tisk 252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ústavního zákona o změnách státních hranic s Rakouskou republikou /sněmovní tisk 24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zákona, kterým se mění zákon č. 40/1993 Sb., o nabývání a pozbývání státního občanství České republiky, ve znění pozdějších předpisů /sněmovní tisk 254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 o místním referendu a o změně některých zákonů /sněmovní tisk 255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 o služebním poměru příslušníků bezpečnostních sborů /sněmovní tisk 256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 o změně zákonů souvisejících s přijetím zákona o služebním poměru příslušníků bezpečnostních sborů /sněmovní tisk 25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, kterým se mění zákon č. 133/2000 Sb., o evidenci obyvatel a rodných číslech a o změně některých zákonů (zákon o evidenci obyvatel), ve znění pozdějších předpisů, zákon č. 582/1991 Sb., o organizaci a provádění sociálního zabezpečení, ve znění pozdějších předpisů, zákon č. 117/1995 Sb., o státní sociální podpoře, ve znění pozdějších předpisů, zákon č. 20/1966 Sb., o péči o zdraví lidu, ve znění pozdějších předpisů, zákon č. 344/1992 Sb., o katastru nemovitostí České republiky (katastrální zákon), ve znění pozdějších předpisů, zákon č. 328/1999 Sb., o občanských průkazech, ve znění pozdějších předpisů, zákon č. 592/1992 Sb., o pojistném na všeobecné zdravotní pojištění, ve znění pozdějších předpisů, a zákon č. 361/2000 Sb., o provozu na pozemních komunikacích a o změnách některých zákonů, ve znění pozdějších předpisů /sněmovní tisk 25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, kterým se mění zákon č. 61/1996 Sb., o některých opatřeních proti legalizaci výnosů z trestné činnosti a o změně a doplnění souvisejících zákonů, ve znění pozdějších předpisů, a některé další zákony /sněmovní tisk 26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 o omezení plateb v hotovosti /sněmovní tisk 264/ - prvé čtení </w:t>
      </w:r>
    </w:p>
    <w:p>
      <w:pPr>
        <w:pStyle w:val="Styl2"/>
        <w:rPr/>
      </w:pPr>
      <w:r>
        <w:rPr>
          <w:sz w:val="24"/>
        </w:rPr>
        <w:t xml:space="preserve">37. </w:t>
        <w:tab/>
        <w:t xml:space="preserve">Vládní návrh zákona, kterým se mění zákon č. 283/2002 Sb., o státním dluhopisovém programu na úhradu výdajů spojených s vysláním 6. polní nemocnice do Afghánistánu /sněmovní tisk 26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, kterým se mění zákon č. 579/2002 Sb., o státním rozpočtu České republiky na rok 2003 /sněmovní tisk 269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 o nájemném z bytu a cenách služeb poskytovaných s užíváním bytu, a o změně zákona č. 265/1991 Sb., o působnosti orgánů České republiky v oblasti cen, ve znění pozdějších předpisů (zákon o nájemném z bytu) /sněmovní tisk 27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 zákona o výkonu zajištění majetku a věcí v trestním řízení a o změně některých zákonů /sněmovní tisk 262/ - prvé čtení </w:t>
      </w:r>
    </w:p>
    <w:p>
      <w:pPr>
        <w:pStyle w:val="Styl2"/>
        <w:rPr/>
      </w:pPr>
      <w:r>
        <w:rPr>
          <w:sz w:val="24"/>
        </w:rPr>
        <w:t xml:space="preserve">41. </w:t>
        <w:tab/>
        <w:t xml:space="preserve">Vládní návrh zákona, kterým se mění zákon č. 77/2002 Sb., o akciové společnosti České dráhy, státní organizaci Správa železniční dopravní cesty a o změně zákona č. 266/1994 Sb., o drahách, ve znění pozdějších předpisů, a zákona č. 77/1997 Sb., o státním podniku, ve znění pozdějších předpisů. /sněmovní tisk 263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 </w:t>
      </w:r>
    </w:p>
    <w:p>
      <w:pPr>
        <w:pStyle w:val="Styl3nadpis"/>
        <w:rPr/>
      </w:pPr>
      <w:r>
        <w:rPr/>
        <w:tab/>
        <w:t xml:space="preserve"> Smlouva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, kterým se předkládá Parlamentu České republiky k vyslovení souhlasu Dohoda mezi Českou republikou a Spojenými státy mexickými o podpoře a vzájemné ochraně investic, podepsaná dne 4. dubna 2002 v Mexico City /sněmovní tisk 88/ - druhé čtení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Vládní návrh, kterým se předkládá Parlamentu České republiky k vyslovení souhlasu návrh na přístup ke Druhému opčnímu protokolu k Mezinárodnímu paktu o občanských a politických právech týkajícímu se zrušení trestu smrti /sněmovní tisk 24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, kterým se předkládá Parlamentu České republiky k vyslovení souhlasu návrh na ratifikaci Úmluvy o nedovoleném obchodu na moři, kterou se provádí článek 17 Úmluvy Organizace spojených národů proti nedovolenému obchodu s omamnými a psychotropními látkami ze dne 31. ledna 1995, která byla za Českou republiku podepsána dne 10. října 2000 ve Štrasburku /sněmovní tisk 217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, kterým se předkládá Parlamentu České republiky k vyslovení souhlasu Dohoda mezi vládou České republiky a vládou Chorvatské republiky o předávání a přebírání osob na státních hranicích, podepsaná v Praze dne 30. listopadu 1999 /sněmovní tisk 22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, kterým se předkládá Parlamentu České republiky k vyslovení souhlasu přístup k Úmluvě o právním postavení osob bez státní příslušnosti ze dne 28. září 1954 /sněmovní tisk 250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Vládní návrh, kterým se předkládá Parlamentu České republiky k vyslovení souhlasu s ratifikací Memorandum o porozumění mezi Českou republikou a Evropskými společenstvími o přidružení České republiky k Šestému rámcovému programu Evropských společenství pro výzkum, technický rozvoj a demonstrační činnosti přispívajícímu k vytvoření Evropského výzkumného prostoru a inovacím (2002-2006) a Šestému rámcovému programu Evropského společenství pro atomovou energii (Euratom) pro jaderný výzkum a výcvikové činnosti také přispívajícímu k vytvoření Evropského výzkumného prostoru (2002-2006), které bylo za českou stranu podepsáno v Praze dne 10. prosince 2002 /sněmovní tisk 233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, kterým se předkládá Parlamentu České republiky k vyslovení souhlasu Dohoda o zřízení Mezinárodní organizace pro révu vinnou a víno, podepsanou v Paříži dne 18. července 2001 /sněmovní tisk 246/ - prvé čtení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 o podmínkách získávání a uznávání odborné způsobilosti a specializované způsobilosti k výkonu zdravotnického povolání lékaře, zubního lékaře a farmaceuta a o změně některých souvisejících zákonů /sněmovní tisk 53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zákona, kterým se mění zákon č. 231/2001 Sb., o provozování rozhlasového a televizního vysílání a o změně dalších zákonů, ve znění zákona č. 309/2002 Sb. /sněmovní tisk 8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, kterým se mění zákon č. 359/1992 Sb., o zeměměřických a katastrálních orgánech, ve znění pozdějších předpisů /sněmovní tisk 54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Michaely Šojdrové, Evy Novákové a dalších na vydání zákona, kterým se mění zákon č. 29/1984 Sb., o soustavě základních škol, středních škol a vyšších odborných škol (školský zákon), ve znění pozdějších předpisů /sněmovní tisk 13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ců Antonína Macháčka, Miroslava Kalouska, Svatomíra Recmana, Ladislava Šustra a Miloslava Vlčka na vydání zákona, kterým se mění zákon č. 215/2002 Sb., o státním dluhopisovém programu k získání finančních prostředků na poskytnutí návratné finanční výpomoci ze státního rozpočtu ke krytí výplaty náhrad ze Zajišťovacího fondu družstevních záložen /sněmovní tisk 15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 zákona o provádění referenda o přistoupení České republiky k Evropské unii a o změně některých zákonů (zákon o provádění referenda) /sněmovní tisk 19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ústavního zákona, kterým se mění ústavní zákon č. 1/1993 Sb., Ústava České republiky /sněmovní tisk 208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, zákon č. 283/1993 Sb., o státním zastupitelství, ve znění pozdějších předpisů, a některé další zákony /sněmovní tisk 209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 zákona, kterým se zákon č. 587/1992 Sb., o spotřebních daních, ve znění pozdějších předpisů /sněmovní tisk 207/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 zákona o převodu některého nepotřebného vojenského majetku z vlastnictví České republiky na územní samosprávné celky /sněmovní tisk 216/ - třetí čtení </w:t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na odvolání členů Rady pro rozhlasové a televizní vysíl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na změny ve složení orgánů Poslanecké sněmovny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Návrh na ustavení dočasné komise Poslanecké sněmovny pro otázky Ústav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na volbu předsedy dočasné komise Poslanecké sněmovny pro otázky Ústav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na volbu předsedy stálé komise Poslanecké sněmovny pro sledování procesu zpřístupnění svazků vzniklých činností bývalé Státní bezpečnosti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na jmenování člena kontrolní rady Grantové agentur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na volbu členů Rady Státního fondu kultury České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na volbu pozorovatelů do Evropského parlamentu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Zpráva o situaci na českém kapitálovém trhu v roce 2001 /sněmovní tisk 169/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rozpočtu Fondu národního majetku České republiky na rok 2003 /sněmovní tisk 189/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Návrh zdravotně pojistného plánu Všeobecné zdravotní pojišťovny České republiky na rok 2003 a Vyjádření vlády ke zdravotně pojistnému plánu Všeobecné zdravotní pojišťovny České republiky na rok 2003 a Hodnocení jednotlivých zdravotně pojistných plánů zaměstnaneckých zdravotních pojišťoven na rok 2003 /sněmovní tisk 184/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Teze střednědobé koncepce resortní politiky Ministerstva zdravotnictví ČR v letech 2003 - 2006 /sněmovní tisk 238/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vlády České republiky na bezúplatné převody nemovitostí ve správě Fondu dětí a mládeže v likvidaci ve smyslu zákona č. 364/2000 Sb., o zrušení Fondu dětí a mládeže a o změnách některých zákonů, v platném znění, na nové nabyvatele (II. kolo) /sněmovní tisk 222/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Zpráva o průběhu likvidace Fondu dětí a mládeže v likvidaci vypracovaná k 31. prosinci 2002 /sněmovní tisk 226/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Informace o nasazení 6. polní nemocnice v Afghánistánu v rámci mise Mezinárodních bezpečnostních podpůrných sil ISAF /sněmovní tisk 187/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Informace o vojenských cvičeních jednotek a štábů Armády České republiky se zahraničními partnery na území České republiky i mimo něj za období duben až září 2002 /sněmovní tisk 227/ </w:t>
      </w:r>
    </w:p>
    <w:p>
      <w:pPr>
        <w:pStyle w:val="Styl2"/>
        <w:rPr/>
      </w:pPr>
      <w:r>
        <w:rPr>
          <w:sz w:val="24"/>
        </w:rPr>
        <w:t xml:space="preserve">75. </w:t>
        <w:tab/>
        <w:t xml:space="preserve">Informace o vojenských cvičeních jednotek a štábů Armády České republiky se zahraničními partnery na území České republiky i mimo něj za období říjen - prosinec 2002 /sněmovní tisk 258/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Zpráva České národní banky o měnovém vývoji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časového harmonogramu projednávání vládního návrhu státního závěrečného účtu České republiky za rok 2002 v Poslanecké sněmovně a jejích orgánech a návrh na přikázání jednotlivých kapitol výborům k projednání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Odpovědi členů vlády na písemné interpelace </w:t>
      </w:r>
    </w:p>
    <w:p>
      <w:pPr>
        <w:pStyle w:val="Sty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Ústní interpelace, </w:t>
      </w:r>
    </w:p>
    <w:p>
      <w:pPr>
        <w:pStyle w:val="Styl2"/>
        <w:ind w:left="2124" w:hanging="0"/>
        <w:rPr>
          <w:sz w:val="24"/>
        </w:rPr>
      </w:pPr>
      <w:r>
        <w:rPr>
          <w:sz w:val="24"/>
        </w:rPr>
        <w:t>přičemž pro ústní interpelace je vyčleněna doba od 16.00 do 18.30 hod. vždy ve čtvrtek, bude-li jednacím dnem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3:01:00Z</dcterms:created>
  <dc:creator>Monika Máslová</dc:creator>
  <dc:description/>
  <dc:language>en-US</dc:language>
  <cp:lastModifiedBy>Bezchlebova Lenka</cp:lastModifiedBy>
  <cp:lastPrinted>2003-03-27T16:25:00Z</cp:lastPrinted>
  <dcterms:modified xsi:type="dcterms:W3CDTF">2003-04-02T09:52:00Z</dcterms:modified>
  <cp:revision>6</cp:revision>
  <dc:subject/>
  <dc:title>Usnesení ORGVu č. 110 z 22. schůze - 20. 3. 2003</dc:title>
</cp:coreProperties>
</file>