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4"/>
          <w:sz w:val="36"/>
        </w:rPr>
      </w:pP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06</w:t>
      </w:r>
    </w:p>
    <w:p>
      <w:pPr>
        <w:pStyle w:val="Heading2"/>
        <w:jc w:val="center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21. schůze 13. března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3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color w:val="000000"/>
          <w:spacing w:val="-3"/>
          <w:sz w:val="24"/>
        </w:rPr>
      </w:pPr>
      <w:r>
        <w:rPr>
          <w:sz w:val="24"/>
        </w:rPr>
        <w:t xml:space="preserve">k návrhu na rozhodnutí o </w:t>
      </w:r>
      <w:r>
        <w:rPr>
          <w:color w:val="000000"/>
          <w:sz w:val="24"/>
          <w:lang w:eastAsia="cs-CZ"/>
        </w:rPr>
        <w:t xml:space="preserve">přijetí zahraničních návštěv a vyslání delegací Poslanecké sněmovny, jejích orgánů a poslanců </w:t>
      </w:r>
    </w:p>
    <w:p>
      <w:pPr>
        <w:pStyle w:val="TextBody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. rozhodl </w:t>
      </w:r>
      <w:r>
        <w:rPr>
          <w:spacing w:val="-3"/>
          <w:sz w:val="24"/>
        </w:rPr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 vyslání členů stálých delegací Poslanecké sněmovny do orgánů meziparlamentních organizací podle přílohy I tohoto usnesení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 přijetí zahraničních návštěv v Poslanecké sněmovně podle přílohy II tohoto usnesení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 vyslání delegací Poslanecké sněmovny, jejích orgánů a poslanců do zahraničí podle přílohy III tohoto usnesení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rPr/>
      </w:pPr>
      <w:r>
        <w:rPr>
          <w:b/>
          <w:sz w:val="24"/>
        </w:rPr>
        <w:t>II. souhlasí</w:t>
      </w:r>
      <w:r>
        <w:rPr>
          <w:sz w:val="24"/>
        </w:rPr>
        <w:t xml:space="preserve"> s vysláním místopředsedy Poslanecké sněmovny  na pohřeb srbského premiéra pana Zorana Djindjiče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ind w:left="703" w:hanging="703"/>
        <w:jc w:val="center"/>
        <w:rPr>
          <w:color w:val="000000"/>
          <w:sz w:val="24"/>
        </w:rPr>
      </w:pPr>
      <w:r>
        <w:rPr>
          <w:color w:val="000000"/>
          <w:sz w:val="24"/>
        </w:rPr>
        <w:t>v. z. Jan Kasal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Hana Orgoníková</w:t>
      </w:r>
    </w:p>
    <w:p>
      <w:pPr>
        <w:sectPr>
          <w:headerReference w:type="default" r:id="rId2"/>
          <w:type w:val="nextPage"/>
          <w:pgSz w:w="11906" w:h="16838"/>
          <w:pgMar w:left="1440" w:right="1701" w:gutter="0" w:header="1440" w:top="1496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b/>
          <w:b/>
          <w:sz w:val="24"/>
        </w:rPr>
      </w:pPr>
      <w:r>
        <w:rPr>
          <w:spacing w:val="-3"/>
          <w:sz w:val="24"/>
        </w:rPr>
        <w:t>ověřovatel organizačního výboru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říloha I k usnesení č. 106</w:t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yslání členů stálých delegací do orgánů meziparlamentních organizací</w:t>
      </w:r>
    </w:p>
    <w:p>
      <w:pPr>
        <w:pStyle w:val="Heading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842"/>
        <w:gridCol w:w="1276"/>
        <w:gridCol w:w="5528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Ouzk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3.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7. – 29.3.2003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Paříž 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kulturu, vědu a vzdělání (kolokvium o ochraně afrického kulturního dědictví organizované francouzským Senátem ve spolupráci s PS RE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Cabrno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– 12.4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– 13.4.2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ta, Vallett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migraci, uprchlíky a demografii (integrace imigrantů v členských státech RE, situace palestinských uprchlíků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Parkan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Dolež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vobo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kop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Tit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– 11.4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– 12.4.2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ká federac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trohrad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é zasedání Politického výboru, Výboru pro obranu a bezpečnost a Výboru pro vědu a technologii (reforma ozbrojených sil v Rusku, Irák, šíření jaderných, biologických a chemických materiálů v Rusk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ZE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Něme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. - 19.3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- 20.3.2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ec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hén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zasedání výborů shromáždění a účast na kolokviu "Evropa a nová národní bezpečnostní strategie USA - společný boj proti terorismu" - </w:t>
            </w:r>
            <w:r>
              <w:rPr>
                <w:sz w:val="22"/>
                <w:u w:val="single"/>
              </w:rPr>
              <w:t xml:space="preserve">vyslání schváleno ORGV 19.2.2003, usn. 95, pouze změna ve složení delegac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říloha II k usnesení č. 106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Finančního výboru Sněmovny reprezentantů M. Moei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onés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3.200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Indonésie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nistr obran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m.gen.V.P. Skidčenk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raj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3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obra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á delegace PČR pro spolupráci s EP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členové Parlamentního výboru přidružení EU-ČR 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 – 20.5.2003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schůze Parlamentního výboru přidružení EU - ČR v Českých Budějovicích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místní doprava, pronájem jednacího sálu krajského zastupitelstva, tlumočnická technika, občerstvení a stravování v průběhu zasedání, recepce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na úhradě celkových nákladů se podílí Senát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18"/>
        </w:rPr>
      </w:pPr>
      <w:r>
        <w:rPr>
          <w:b/>
          <w:smallCaps/>
          <w:sz w:val="1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right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říloha III k usnesení č. 106</w:t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5953"/>
        <w:gridCol w:w="2126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ÚP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ýborn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Koudel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Kře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ospíš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Rus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. Dundáč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Fial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Ka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Pát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Říh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- 9.4. 200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- 9.4. 200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lovensko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ciproční jednání s partnerským výborem a zástupci dalších institucí - </w:t>
            </w:r>
            <w:r>
              <w:rPr>
                <w:sz w:val="22"/>
                <w:u w:val="single"/>
              </w:rPr>
              <w:t>záměr vyslání schválen ORGV 18.12.2003, usn.7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R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Václav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Recm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Dolež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Mlád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Svob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- 7.5.2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- 7.5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lsk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ciproční jednání s partnerským výborem a zástupci dalších institucí (příprava na vstup do EU, očekávané dopady zavedení jednotné evropské měny na státy stojící mimo EMU, koordinace měnové a fiskální politiky, řízení státního dluhu) –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záměr vyslání schválen ORGV 18.12.2003, usn.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1361" w:top="1417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Univers CE" w:hAnsi="Univers CE" w:cs="Univers CE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sz w:val="24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sz w:val="24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sz w:val="24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u w:val="no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4">
    <w:name w:val="WW8Num21z4"/>
    <w:qFormat/>
    <w:rPr>
      <w:rFonts w:ascii="Times New Roman" w:hAnsi="Times New Roman" w:cs="Times New Roman"/>
    </w:rPr>
  </w:style>
  <w:style w:type="character" w:styleId="WW8Num21z5">
    <w:name w:val="WW8Num21z5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FF000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Standardnpsmoodstavce"/>
    <w:qFormat/>
    <w:rPr>
      <w:b/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i/>
      <w:sz w:val="22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sz w:val="24"/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Endnote">
    <w:name w:val="Endnote Text"/>
    <w:basedOn w:val="Normal"/>
    <w:pPr>
      <w:widowControl w:val="false"/>
      <w:tabs>
        <w:tab w:val="clear" w:pos="708"/>
        <w:tab w:val="left" w:pos="567" w:leader="none"/>
      </w:tabs>
      <w:ind w:left="567" w:hanging="567"/>
    </w:pPr>
    <w:rPr>
      <w:sz w:val="24"/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8:21:00Z</dcterms:created>
  <dc:creator>Máslová Monika</dc:creator>
  <dc:description/>
  <dc:language>en-US</dc:language>
  <cp:lastModifiedBy>Kotovicova Jitka</cp:lastModifiedBy>
  <cp:lastPrinted>2003-03-14T09:14:00Z</cp:lastPrinted>
  <dcterms:modified xsi:type="dcterms:W3CDTF">2003-03-14T08:14:00Z</dcterms:modified>
  <cp:revision>8</cp:revision>
  <dc:subject/>
  <dc:title>Usnesení ORGVu č.98 z 19. schůze - 26.2.2003</dc:title>
</cp:coreProperties>
</file>