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4"/>
          <w:sz w:val="36"/>
        </w:rPr>
      </w:pP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02</w:t>
      </w:r>
    </w:p>
    <w:p>
      <w:pPr>
        <w:pStyle w:val="Heading2"/>
        <w:jc w:val="center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20. schůze 5. března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3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sz w:val="24"/>
        </w:rPr>
        <w:t xml:space="preserve">k návrhu na rozhodnutí o </w:t>
      </w:r>
      <w:r>
        <w:rPr>
          <w:color w:val="000000"/>
          <w:sz w:val="24"/>
          <w:lang w:eastAsia="cs-CZ"/>
        </w:rPr>
        <w:t xml:space="preserve">přijetí zahraničních návštěv a vyslání delegací Poslanecké sněmovny, jejích orgánů a poslanců </w:t>
      </w:r>
    </w:p>
    <w:p>
      <w:pPr>
        <w:pStyle w:val="TextBody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 ve znění pozdějších předpisů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 vyslání členů stálých delegací Poslanecké sněmovny do orgánů meziparlamentních organizací podle přílohy I tohoto usnesení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 přijetí zahraničních návštěv v Poslanecké sněmovně podle přílohy II tohoto usnesení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o vyslání delegací Poslanecké sněmovny, jejích orgánů a poslanců do zahraničí podle přílohy III tohoto usnesení.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ind w:left="703" w:hanging="703"/>
        <w:jc w:val="center"/>
        <w:rPr>
          <w:color w:val="000000"/>
          <w:sz w:val="24"/>
        </w:rPr>
      </w:pPr>
      <w:r>
        <w:rPr>
          <w:color w:val="000000"/>
          <w:sz w:val="24"/>
        </w:rPr>
        <w:t>Lubomír Zaorál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avel Kováčik v.r.</w:t>
      </w:r>
    </w:p>
    <w:p>
      <w:pPr>
        <w:sectPr>
          <w:headerReference w:type="default" r:id="rId2"/>
          <w:type w:val="nextPage"/>
          <w:pgSz w:w="11906" w:h="16838"/>
          <w:pgMar w:left="1440" w:right="1701" w:gutter="0" w:header="1440" w:top="1496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říloha I k usnesení č. 102</w:t>
      </w:r>
    </w:p>
    <w:p>
      <w:pPr>
        <w:pStyle w:val="Heading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Heading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842"/>
        <w:gridCol w:w="1276"/>
        <w:gridCol w:w="5528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. Ransdorf 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3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. - 11.3.2003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Paříž 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Výboru pro ekonomické otázky a rozvoj (projednávání rozpočtu PS RE na rok 2004, přínos EBRD k ekonomickému rozvoji střední a východní Evropy) – </w:t>
            </w:r>
            <w:r>
              <w:rPr>
                <w:sz w:val="22"/>
                <w:u w:val="single"/>
              </w:rPr>
              <w:t xml:space="preserve">schválena ORGV dne 19.2.2003, usn.95, pouze změna účastníka místo schváleného posl. Lachnita 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Ouz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Cabrno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Čurd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Lachni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Lobkowi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Maštál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elč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Ransdorf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. Rafaj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1.3. – 4.4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0.3. – 4.4.20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 Štrasbur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část plenárního zasedání PS RE –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u w:val="single"/>
              </w:rPr>
              <w:t>záměr schválen ORGV dne 18.1.2003, usn.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vob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– 29.3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7. – 30.3.20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ldávie, Kišiněv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civilní aspekty bezpečnosti (politický a ekonomický vývoj země, reformy policie a ozbrojených sil, vztahy se sousedními zeměmi, vztahy s NATO a E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rkan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6.4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6.4.2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Paříž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Stálého výboru (plán aktivit PS NATO, stanovení politických priorit, kontrola rozpoč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BSE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ul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lachý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9.4.2003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10.4.2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edonie, Skopje</w:t>
            </w:r>
          </w:p>
        </w:tc>
        <w:tc>
          <w:tcPr>
            <w:tcW w:w="55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v delegaci PS OBSE na jednání s představiteli monitorovacího centra OBSE ve Skopje (seznámení se situací v zemi a regionu) - </w:t>
            </w:r>
            <w:r>
              <w:rPr>
                <w:sz w:val="22"/>
                <w:u w:val="single"/>
              </w:rPr>
              <w:t>záměr schválen ORGV dne 18.1.2003, usn. 7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ul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rats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. Plach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6.5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3. – 17.5.20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Švýcarsko, Ber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účast na 3. meziregionální konferenci PS OBSE o podpoře malých a středně velkých podniků organizované švýcarským parlamentem ve spolupráci s PS OBSE (seznámení s problematikou a její odraz v legislativní práci zákonodárců) – </w:t>
            </w:r>
            <w:r>
              <w:rPr>
                <w:sz w:val="22"/>
                <w:u w:val="single"/>
              </w:rPr>
              <w:t>záměr schválen ORGV dne 18.1.2003, usn. 7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E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Janeč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2.3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0. – 23.3.20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, Varšav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Parlamentního výboru SEI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záměr schválen ORGV dne 18.1.2003, usn. 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Heading5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true"/>
        <w:jc w:val="center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jc w:val="right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říloha II k usnesení č. 102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Státní dum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.N. Selezněv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uská feder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18.3.20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na pozvání předsedy PSP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 ČR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komise PS pro kontrolu činnosti B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Parlamentního kontrolního grémia Spolkového sněm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8.3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ciproční jednání partnerských komisí – </w:t>
            </w:r>
            <w:r>
              <w:rPr>
                <w:sz w:val="22"/>
                <w:u w:val="single"/>
              </w:rPr>
              <w:t>záměr schválen ORGV 18.12.2002, usn.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ování místní doprava, tlumoče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evropskou integraci Národní rady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8.4.2003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ciproční jednání partnerských výborů – </w:t>
            </w:r>
            <w:r>
              <w:rPr>
                <w:sz w:val="22"/>
                <w:u w:val="single"/>
              </w:rPr>
              <w:t>záměr schválen ORGV 18.12.2002, usn.75</w:t>
            </w:r>
          </w:p>
        </w:tc>
        <w:tc>
          <w:tcPr>
            <w:tcW w:w="255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bytování, stravování, místní doprava, 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delegace PČR do Meziparlamentní uni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lenové Výboru pro lidská práva parlamentářů Meziparlamentní u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- 18.7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řádné zasedání Výboru pro lidská práva parlamentářů Meziparlamentní unie - </w:t>
            </w:r>
            <w:r>
              <w:rPr>
                <w:sz w:val="22"/>
                <w:u w:val="single"/>
              </w:rPr>
              <w:t xml:space="preserve">záměr schválen ORGV 19.9.2002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usn. 2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lumočnická technika, místní doprava, recepce, ubytování a stravování řádných členů výboru a členů mezinárodního sekretariá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3/8 celkových nákladů hradí Senát)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18"/>
        </w:rPr>
      </w:pPr>
      <w:r>
        <w:rPr>
          <w:b/>
          <w:smallCaps/>
          <w:sz w:val="1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right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říloha III k usnesení č. 102</w:t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Normal"/>
        <w:rPr>
          <w:rFonts w:ascii="Times New Roman" w:hAnsi="Times New Roman" w:cs="Times New Roman"/>
          <w:spacing w:val="0"/>
        </w:rPr>
      </w:pPr>
      <w:r>
        <w:rPr>
          <w:rFonts w:cs="Times New Roman"/>
          <w:spacing w:val="0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5953"/>
        <w:gridCol w:w="2126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mpř.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s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– 12.3.200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– 12.3.2003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esta na pozvání místopředsedy Spolkového sněmu Norberta Lammert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E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vobo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0.3.2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1.3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eck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účast na jednání pracovní skupiny pro přípravu reformy Konference předsedů výborů pro evropské záležitosti parlamentů členských a kandidátských zemí EU (COSAC) v Athéná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VO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Vid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Ib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önig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íl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Čer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Karás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opík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8.3.200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8.3.2003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sko, Island</w:t>
            </w:r>
          </w:p>
        </w:tc>
        <w:tc>
          <w:tcPr>
            <w:tcW w:w="5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i výbory a zástupci další institucí – </w:t>
            </w:r>
          </w:p>
          <w:p>
            <w:pPr>
              <w:pStyle w:val="Normal"/>
              <w:rPr/>
            </w:pPr>
            <w:r>
              <w:rPr>
                <w:sz w:val="22"/>
                <w:u w:val="single"/>
              </w:rPr>
              <w:t>záměr vyslání schváleny ORGV 18.12.2002, usn.75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P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Emme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oháč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ubiny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Pate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Krajíč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6.3.2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7.3.2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odlet večer, návrat ráno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 partnerskými výbory a zástupci dalších institucí (reforma zdravotnictví, otázky nezaměstnanosti, důchodová reforma, zaměstnávání zdravotně postižených) –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záměr vyslání schválen ORGV 18.12.2002, usn.7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VSP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Karás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Janeč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7. – 28.3.20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28.3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/Bruse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eminář na téma „Sociální problematika a zaměstnanost“ organizovaný TAIEXem </w:t>
            </w:r>
            <w:r>
              <w:rPr>
                <w:sz w:val="22"/>
                <w:lang w:val="en-GB"/>
              </w:rPr>
              <w:t>(European Commission Technical Assistance Information Exchange Office</w:t>
            </w:r>
            <w:r>
              <w:rPr>
                <w:sz w:val="22"/>
              </w:rPr>
              <w:t xml:space="preserve">) pro poslance z kandidátských zemí EU – </w:t>
            </w:r>
            <w:r>
              <w:rPr>
                <w:sz w:val="22"/>
                <w:u w:val="single"/>
              </w:rPr>
              <w:t>vyslání schváleno ORGV 19.2.2003, usn.95, pouze změna členů delegac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440" w:right="1440" w:gutter="0" w:header="1361" w:top="1417" w:footer="1134" w:bottom="11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Univers CE" w:hAnsi="Univers CE" w:cs="Univers CE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sz w:val="24"/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sz w:val="24"/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sz w:val="24"/>
      <w:lang w:val="fr-F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u w:val="none"/>
    </w:rPr>
  </w:style>
  <w:style w:type="character" w:styleId="WW8Num21z2">
    <w:name w:val="WW8Num2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4">
    <w:name w:val="WW8Num21z4"/>
    <w:qFormat/>
    <w:rPr>
      <w:rFonts w:ascii="Times New Roman" w:hAnsi="Times New Roman" w:cs="Times New Roman"/>
    </w:rPr>
  </w:style>
  <w:style w:type="character" w:styleId="WW8Num21z5">
    <w:name w:val="WW8Num21z5"/>
    <w:qFormat/>
    <w:rPr>
      <w:rFonts w:ascii="Symbol" w:hAnsi="Symbol" w:cs="Symbol"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FF000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EndnoteCharacters">
    <w:name w:val="Endnote Characters"/>
    <w:basedOn w:val="Standardnpsmoodstavce"/>
    <w:qFormat/>
    <w:rPr>
      <w:b/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i/>
      <w:sz w:val="22"/>
    </w:rPr>
  </w:style>
  <w:style w:type="paragraph" w:styleId="Index1">
    <w:name w:val="Index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ind w:left="1440" w:right="720" w:hanging="1440"/>
    </w:pPr>
    <w:rPr>
      <w:sz w:val="24"/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Endnote">
    <w:name w:val="Endnote Text"/>
    <w:basedOn w:val="Normal"/>
    <w:pPr>
      <w:widowControl w:val="false"/>
      <w:tabs>
        <w:tab w:val="clear" w:pos="708"/>
        <w:tab w:val="left" w:pos="567" w:leader="none"/>
      </w:tabs>
      <w:ind w:left="567" w:hanging="567"/>
    </w:pPr>
    <w:rPr>
      <w:sz w:val="24"/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ourier" w:hAnsi="Courier" w:cs="Courier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3:32:00Z</dcterms:created>
  <dc:creator>Máslová Monika</dc:creator>
  <dc:description/>
  <dc:language>en-US</dc:language>
  <cp:lastModifiedBy>Kotovicova Jitka</cp:lastModifiedBy>
  <cp:lastPrinted>2003-03-06T10:16:00Z</cp:lastPrinted>
  <dcterms:modified xsi:type="dcterms:W3CDTF">2003-03-06T09:25:00Z</dcterms:modified>
  <cp:revision>13</cp:revision>
  <dc:subject/>
  <dc:title>Usnesení ORGVu č.98 z 19. schůze - 26.2.2003</dc:title>
</cp:coreProperties>
</file>