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16. schůze ze dne 4. červ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  Výroční zprávě o činnosti České televize v roce 2002 (tisk 2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ana Mrzeny R ČT,  zpravodajské zprávě posl. Z. Novotného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yslovit souhlas s Výroční zprávou o činnosti České televize v roce 2002 včetně dodatku (tisk 280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Novotné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byněk Novotný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Čada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10:00Z</dcterms:created>
  <dc:creator>omyl</dc:creator>
  <dc:description/>
  <dc:language>en-US</dc:language>
  <cp:lastModifiedBy>Voborova Olga</cp:lastModifiedBy>
  <cp:lastPrinted>2003-06-04T11:55:00Z</cp:lastPrinted>
  <dcterms:modified xsi:type="dcterms:W3CDTF">2003-06-04T10:10:00Z</dcterms:modified>
  <cp:revision>2</cp:revision>
  <dc:subject/>
  <dc:title>017 SZÚ Min.kultury [w51]</dc:title>
</cp:coreProperties>
</file>