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03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12. října  2005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časového harmonogramu pravidelných akcí Poslanecké sněmovny na 1. pololetí 2006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104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30. září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Lubomír Zaorál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5-09-30T10:00:00Z</dcterms:modified>
  <cp:revision>21</cp:revision>
  <dc:subject/>
  <dc:title>Parlament České republiky</dc:title>
</cp:coreProperties>
</file>