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5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99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která se bude konat ve čtvrtek  8. září  2005  ve 13.00 hodin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termínu a pořadu 47.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100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6"/>
        </w:rPr>
        <w:t>V Praze dne  17. srpna 200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ab/>
        <w:tab/>
        <w:t xml:space="preserve">    Lubomír Zaorál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52:00Z</dcterms:created>
  <dc:creator>Kancelář Posl. sněmovny</dc:creator>
  <dc:description/>
  <dc:language>en-US</dc:language>
  <cp:lastModifiedBy>Matejkova Anna</cp:lastModifiedBy>
  <cp:lastPrinted>2005-01-03T12:37:00Z</cp:lastPrinted>
  <dcterms:modified xsi:type="dcterms:W3CDTF">2005-08-18T08:09:00Z</dcterms:modified>
  <cp:revision>20</cp:revision>
  <dc:subject/>
  <dc:title>Parlament České republiky</dc:title>
</cp:coreProperties>
</file>