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9. červ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změnu časového harmonogramu pravidelných akcí Poslanecké sněmovny na 2. pololetí 2005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3. červ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6-23T10:29:00Z</dcterms:modified>
  <cp:revision>21</cp:revision>
  <dc:subject/>
  <dc:title>Parlament České republiky</dc:title>
</cp:coreProperties>
</file>