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2. červ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/>
        <w:t>Návrh na změny Organizačního řádu Kancelář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5. červ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 xml:space="preserve"> </w:t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6-15T16:43:00Z</dcterms:modified>
  <cp:revision>27</cp:revision>
  <dc:subject/>
  <dc:title>Parlament České republiky</dc:title>
</cp:coreProperties>
</file>