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čtvrtek  2. června  2005  ve 13.00 hodin            v jednací místnosti č. 106 s tímto návrhem pořadu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5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volbu člena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5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6. květ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 xml:space="preserve"> </w:t>
        <w:tab/>
        <w:t xml:space="preserve">      v z. Jan Kasal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5-26T13:29:00Z</cp:lastPrinted>
  <dcterms:modified xsi:type="dcterms:W3CDTF">2005-05-27T10:28:00Z</dcterms:modified>
  <cp:revision>29</cp:revision>
  <dc:subject/>
  <dc:title>Parlament České republiky</dc:title>
</cp:coreProperties>
</file>