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9. schůzi organizačního výboru Poslanecké sněmovny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b/>
          <w:sz w:val="28"/>
        </w:rPr>
        <w:t>která se bude konat ve čtvrtek  14. dubna  2005  ve 13.00 hodin            v 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0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31. břez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2-17T08:58:00Z</cp:lastPrinted>
  <dcterms:modified xsi:type="dcterms:W3CDTF">2005-03-31T10:57:00Z</dcterms:modified>
  <cp:revision>44</cp:revision>
  <dc:subject/>
  <dc:title>Parlament České republiky</dc:title>
</cp:coreProperties>
</file>