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3. břez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8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1. břez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 xml:space="preserve">   </w:t>
        <w:tab/>
        <w:t xml:space="preserve">       v z. Jan Kasal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3-11T08:24:00Z</dcterms:modified>
  <cp:revision>24</cp:revision>
  <dc:subject/>
  <dc:title>Parlament České republiky</dc:title>
</cp:coreProperties>
</file>