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, v případě, že bude jednat Poslanecká sněmovna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ve středu 23. února 2005 10 minut po vyhlášení polední přestávky v jednání Poslanecké sněmovny, nebude-li Poslanecká sněmovna jednat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pak ve čtvrtek 24. února 2005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5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6. únor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2-17T08:58:00Z</cp:lastPrinted>
  <dcterms:modified xsi:type="dcterms:W3CDTF">2005-02-17T08:01:00Z</dcterms:modified>
  <cp:revision>35</cp:revision>
  <dc:subject/>
  <dc:title>Parlament České republiky</dc:title>
</cp:coreProperties>
</file>