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6. únor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 xml:space="preserve">Návrh rozpočtového výboru na zřízení kontrolního výboru Poslanecké sněmovny 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  <w:tab/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9. únor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Lubomír Zaorálek v. 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2-09T13:38:00Z</cp:lastPrinted>
  <dcterms:modified xsi:type="dcterms:W3CDTF">2005-02-10T08:21:00Z</dcterms:modified>
  <cp:revision>26</cp:revision>
  <dc:subject/>
  <dc:title>Parlament České republiky</dc:title>
</cp:coreProperties>
</file>