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9. únor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Body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Body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  <w:tab/>
      </w:r>
    </w:p>
    <w:p>
      <w:pPr>
        <w:pStyle w:val="Body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7. led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Lubomír Zaorálek v. 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2"/>
      </w:numPr>
      <w:spacing w:before="0" w:after="240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1-28T09:38:00Z</dcterms:modified>
  <cp:revision>18</cp:revision>
  <dc:subject/>
  <dc:title>Parlament České republiky</dc:title>
</cp:coreProperties>
</file>