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5. prosince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  <w:t>3.</w:t>
        <w:tab/>
        <w:t xml:space="preserve">Záměry přijetí zahraničních návštěv a vyslání delegací Poslanecké sněmovny,     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  <w:tab/>
        <w:t>jejích orgánů a poslanců na rok 2005 – pokračování přerušeného jedná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4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79. schůze organizačního výboru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. prosince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2:37:00Z</dcterms:created>
  <dc:creator>Kancelář Posl. sněmovny</dc:creator>
  <dc:description/>
  <dc:language>en-US</dc:language>
  <cp:lastModifiedBy>Maslova Monika</cp:lastModifiedBy>
  <cp:lastPrinted>2004-12-03T13:37:00Z</cp:lastPrinted>
  <dcterms:modified xsi:type="dcterms:W3CDTF">2004-12-03T12:37:00Z</dcterms:modified>
  <cp:revision>2</cp:revision>
  <dc:subject/>
  <dc:title>Parlament České republiky</dc:title>
</cp:coreProperties>
</file>