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3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čtvrtek  21. října  2004  ve 13. 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termínu a pořadu 37. schůze Poslanecké sněmovny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rozpočtu Poslanecké sněmovny na rok 2005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časového harmonogramu pravidelných akcí Poslanecké sněmovny na 1. pololetí 2005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6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7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8.</w:t>
        <w:tab/>
        <w:t>Návrh termínu a pořadu 74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13. říj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02:00Z</dcterms:created>
  <dc:creator>Kancelář Posl. sněmovny</dc:creator>
  <dc:description/>
  <dc:language>en-US</dc:language>
  <cp:lastModifiedBy>Maslova Monika</cp:lastModifiedBy>
  <cp:lastPrinted>2004-10-14T09:01:00Z</cp:lastPrinted>
  <dcterms:modified xsi:type="dcterms:W3CDTF">2004-10-14T07:02:00Z</dcterms:modified>
  <cp:revision>2</cp:revision>
  <dc:subject/>
  <dc:title>Parlament České republiky</dc:title>
</cp:coreProperties>
</file>