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9. schůzi organizačního výboru Poslanecké sněmovny,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která se bude konat ve čtvrtek  9. září  2004  ve 13. 00 hodin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  <w:t>3.        Návrh termínu a pořadu 34. schůze Poslanecké sněmovny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4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70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30. června 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06:54:00Z</dcterms:created>
  <dc:creator>Kancelář Posl. sněmovny</dc:creator>
  <dc:description/>
  <dc:language>en-US</dc:language>
  <cp:lastModifiedBy>Maslova Monika</cp:lastModifiedBy>
  <cp:lastPrinted>2004-07-01T08:53:00Z</cp:lastPrinted>
  <dcterms:modified xsi:type="dcterms:W3CDTF">2004-07-01T06:54:00Z</dcterms:modified>
  <cp:revision>2</cp:revision>
  <dc:subject/>
  <dc:title>Parlament České republiky</dc:title>
</cp:coreProperties>
</file>