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65. schůzi organizačního výboru Poslanecké sněmovny,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která se bude konat ve čtvrtek  3. června  2004  ve 13.00 hodin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  <w:t>3.        Návrh termínu a pořadu 33. schůze Poslanecké sněmovny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4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6.</w:t>
        <w:tab/>
        <w:t>Návrh termínu a pořadu 66. schůze organizačního výboru</w:t>
      </w:r>
    </w:p>
    <w:p>
      <w:pPr>
        <w:pStyle w:val="TextBodyIndent"/>
        <w:ind w:left="0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28. května 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11:35:00Z</dcterms:created>
  <dc:creator>Kancelář Posl. sněmovny</dc:creator>
  <dc:description/>
  <dc:language>en-US</dc:language>
  <cp:lastModifiedBy>Maslova Monika</cp:lastModifiedBy>
  <cp:lastPrinted>2004-05-28T13:34:00Z</cp:lastPrinted>
  <dcterms:modified xsi:type="dcterms:W3CDTF">2004-05-28T11:35:00Z</dcterms:modified>
  <cp:revision>2</cp:revision>
  <dc:subject/>
  <dc:title>Parlament České republiky</dc:title>
</cp:coreProperties>
</file>