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1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2. října 2003  10 minut po vyhlášení polední přestávky v jednání Poslanecké sněmovny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3.       Návrh rozpočtu Poslanecké sněmovny na rok 2004           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4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        Návrh termínu a pořadu 42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16. října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 xml:space="preserve">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6:57:00Z</dcterms:created>
  <dc:creator>Kancelář Posl. sněmovny</dc:creator>
  <dc:description/>
  <dc:language>en-US</dc:language>
  <cp:lastModifiedBy>Maslova Monika</cp:lastModifiedBy>
  <cp:lastPrinted>2003-10-16T08:56:00Z</cp:lastPrinted>
  <dcterms:modified xsi:type="dcterms:W3CDTF">2003-10-16T06:57:00Z</dcterms:modified>
  <cp:revision>2</cp:revision>
  <dc:subject/>
  <dc:title>Parlament České republiky</dc:title>
</cp:coreProperties>
</file>