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35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, v případě, že bude jednat Poslanecká sněmovna, ve středu 9. července 2003 10 minut po vyhlášení polední přestávky v jednání Poslanecké sněmovny, nebude – li Poslanecká sněmovna jednat, pak ve čtvrtek 10. července ve 13.00 hodin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Normal"/>
        <w:ind w:left="705" w:hanging="705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709" w:hanging="709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</w:t>
        <w:tab/>
        <w:t>Návrh termínu a pořadu 36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2. července 2003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6"/>
        </w:rPr>
        <w:t xml:space="preserve">                                             </w:t>
      </w:r>
      <w:r>
        <w:rPr>
          <w:sz w:val="26"/>
        </w:rPr>
        <w:t>Lubomír Zaorál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07:52:00Z</dcterms:created>
  <dc:creator>Kancelář Posl. sněmovny</dc:creator>
  <dc:description/>
  <dc:language>en-US</dc:language>
  <cp:lastModifiedBy>Maslova Monika</cp:lastModifiedBy>
  <cp:lastPrinted>2003-07-11T13:59:00Z</cp:lastPrinted>
  <dcterms:modified xsi:type="dcterms:W3CDTF">2003-07-14T07:52:00Z</dcterms:modified>
  <cp:revision>2</cp:revision>
  <dc:subject/>
  <dc:title>Parlament České republiky</dc:title>
</cp:coreProperties>
</file>