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8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6. schůze dne 19. dubna 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člena Rady Českého rozhlasu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 t a n o v í , ž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>Pokud v prvém hlasování obdrží nadpoloviční většinu hlasů přítomných členů výboru 3 kandidáti – tj. trojnásobek 1 člena Rady Českého rozhlasu, kteří mají být zvoleni, nebo i více kandidátů, druhé hlasování se již nekoná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 (celkem 3 ).  Kandidáti, kteří v druhém hlasování obdrží nadpoloviční většinu hlasů přítomných členů výboru, budou zařazeni na další místa kandidátky podle počtu obdržených hlasů, a to do celkového počtu 3. Zbývající kandidáti nebudou na kandidátce uvedeni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výběr kandidátů bude proveden veřejným hlasováním a na jeho základě bude sestavena kandidátka pro volbu 1 člena Rady Českého rozhlasu Poslaneckou sněmovnou, na které budou uvedena jména 3 nejúspěšnějších kandidátů z výběru provedeného podle předchozích bodů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35:00Z</dcterms:created>
  <dc:creator>Kancelář Posl. sněmovny</dc:creator>
  <dc:description/>
  <dc:language>en-US</dc:language>
  <cp:lastModifiedBy>Kysilkova Michaela</cp:lastModifiedBy>
  <cp:lastPrinted>2006-04-10T11:52:00Z</cp:lastPrinted>
  <dcterms:modified xsi:type="dcterms:W3CDTF">2006-04-21T08:35:00Z</dcterms:modified>
  <cp:revision>2</cp:revision>
  <dc:subject/>
  <dc:title>Parlament České republiky</dc:title>
</cp:coreProperties>
</file>