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/>
        <w:t>z kandidatury na člena Rady ČR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8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5. schůze dne 4. dub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člena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m rozhlasu a jsou v souladu s usnesením volebního výboru č. 79 ze dne 17.3.2006, tyto zpravodaje výbor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ku Danuši HOMOLKOVOU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</w:r>
    </w:p>
    <w:p>
      <w:pPr>
        <w:pStyle w:val="Zkladntextodsazen3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a Adama KOMERSE, 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141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a Ladislava MILERA,</w:t>
      </w:r>
    </w:p>
    <w:p>
      <w:pPr>
        <w:pStyle w:val="Normal"/>
        <w:ind w:left="707" w:firstLine="708"/>
        <w:rPr>
          <w:b/>
          <w:b/>
        </w:rPr>
      </w:pPr>
      <w:r>
        <w:rPr>
          <w:b/>
          <w:i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18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posl. Miroslav Grebeníček pro kandidáta Michala PROKOP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/>
      </w:pPr>
      <w:r>
        <w:rPr/>
        <w:tab/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/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m rozhlasu a jsou v souladu s usnesením volebního výboru č. 79 ze dne 17.3.2006.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5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5:00Z</dcterms:created>
  <dc:creator>Kancelář Posl. sněmovny</dc:creator>
  <dc:description/>
  <dc:language>en-US</dc:language>
  <cp:lastModifiedBy>Kysilkova Michaela</cp:lastModifiedBy>
  <cp:lastPrinted>2006-04-03T11:02:00Z</cp:lastPrinted>
  <dcterms:modified xsi:type="dcterms:W3CDTF">2006-04-06T11:05:00Z</dcterms:modified>
  <cp:revision>2</cp:revision>
  <dc:subject/>
  <dc:title>Parlament České republiky</dc:title>
</cp:coreProperties>
</file>