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 A R L A M E N T   Č E S K É   R E P U B L I K Y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P o s l a n e c k á   s n ě m o v n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4. volební období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8/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Pozměňovací návrh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 vládnímu návrhu ústavního zákona, kterým se mění</w:t>
      </w:r>
    </w:p>
    <w:p>
      <w:pPr>
        <w:pStyle w:val="Normal"/>
        <w:jc w:val="center"/>
        <w:rPr/>
      </w:pPr>
      <w:r>
        <w:rPr>
          <w:b/>
          <w:sz w:val="28"/>
        </w:rPr>
        <w:t>ústavní zákon č. 1/1993 Sb., Ústava České republiky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e znění pozdějších předpisů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tisk 208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měňovací návrh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 vládnímu návrhu ústavního zákona, kterým se mění ústavní zákon č. 1/1993 Sb.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Ústava České republiky, ve znění pozdějších předpis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  <w:t>A.</w:t>
        <w:tab/>
        <w:t>Pozměňovací návrhy obsažené v usnesení ústavně právního výboru č. 26 ze 14. schůze ze dne 12. a 13. března 2003 (tisk 208/1)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</w:r>
      <w:r>
        <w:rPr>
          <w:sz w:val="24"/>
          <w:u w:val="single"/>
        </w:rPr>
        <w:t>k bodu 1, čl. 82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Čl. 8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1) Soudci jsou při výkonu své funkce nezávislí a nestranní. Jejich nezávislost a nestrannost nesmí nikdo ohrožov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2) Soudce nelze proti jeho vůli odvolat nebo přeložit k jinému soudu; výjimky vyplývající zejména z kárné odpovědnosti stanoví zák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3) Funkce soudce není slučitelná s funkcí prezidenta republiky, člena komory Parlamentu, člena vlády a člena zastupitelstva územního samosprávného celku. Funkce soudce není dále slučitelná s jakoukoliv funkcí ve veřejné správě, s výjimkou státní správy soudů. Zákon stanoví, se kterými dalšími činnostmi je funkce soudce neslučitelná.“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</w:r>
      <w:r>
        <w:rPr>
          <w:sz w:val="24"/>
          <w:u w:val="single"/>
        </w:rPr>
        <w:t>k bodu 3, čl. 93 odst. 2</w:t>
      </w:r>
    </w:p>
    <w:p>
      <w:pPr>
        <w:pStyle w:val="Normal"/>
        <w:ind w:left="1065" w:hanging="357"/>
        <w:jc w:val="both"/>
        <w:rPr>
          <w:sz w:val="24"/>
        </w:rPr>
      </w:pPr>
      <w:r>
        <w:rPr>
          <w:sz w:val="24"/>
        </w:rPr>
        <w:t>v první větě se slova „zákonem stanovené“ vypouštějí,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</w:r>
      <w:r>
        <w:rPr>
          <w:sz w:val="24"/>
          <w:u w:val="single"/>
        </w:rPr>
        <w:t>čl. II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e vypouští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osavadní čl. III se označí jako čl. II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Ve druhém čtení dne 8. dubna 2003 nebyly předneseny žádné pozměňovací návrh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 Praze dne 9. dubna 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JUDR. Zdeněk   </w:t>
      </w:r>
      <w:r>
        <w:rPr>
          <w:b/>
          <w:sz w:val="24"/>
        </w:rPr>
        <w:t>K o u d e l k a</w:t>
      </w:r>
      <w:r>
        <w:rPr>
          <w:sz w:val="24"/>
        </w:rPr>
        <w:t xml:space="preserve">   Ph.D.</w:t>
      </w:r>
    </w:p>
    <w:p>
      <w:pPr>
        <w:pStyle w:val="Normal"/>
        <w:jc w:val="center"/>
        <w:rPr/>
      </w:pPr>
      <w:r>
        <w:rPr>
          <w:sz w:val="24"/>
        </w:rPr>
        <w:t xml:space="preserve">(JUDr. Stanislav   </w:t>
      </w:r>
      <w:r>
        <w:rPr>
          <w:b/>
          <w:sz w:val="24"/>
        </w:rPr>
        <w:t>K ř e č e k</w:t>
      </w:r>
      <w:r>
        <w:rPr>
          <w:sz w:val="24"/>
        </w:rPr>
        <w:t xml:space="preserve">   v.z., v.r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pravodaj ústavně práv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56:00Z</dcterms:created>
  <dc:creator>Novotna</dc:creator>
  <dc:description/>
  <dc:language>en-US</dc:language>
  <cp:lastModifiedBy>Bartosova Marta</cp:lastModifiedBy>
  <cp:lastPrinted>2003-04-09T10:53:00Z</cp:lastPrinted>
  <dcterms:modified xsi:type="dcterms:W3CDTF">2003-04-09T13:56:00Z</dcterms:modified>
  <cp:revision>2</cp:revision>
  <dc:subject/>
  <dc:title>P A R L A M E N T   Č E S K É   R E P U B L I K Y</dc:title>
</cp:coreProperties>
</file>