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006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9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ER ROLLAM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17 .března 2006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návrhu postupu volebního výboru při převzetí návrhů kandidátů na člena Rady Českého rozhlas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olební výbor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.</w:t>
        <w:tab/>
        <w:t>b e r e   n a   v ě d o m í  ,   ž e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předseda Poslanecké sněmovny Lubomír Zaorálek vydal dne 16. března 2006 prostřednictvím ČTK výzvu všem oprávněným subjektům k předložení návrhů kandidátů na 1 člena Rady Českého rozhlasu do 31. března 2006,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 c h v a l u j e   </w:t>
      </w:r>
    </w:p>
    <w:p>
      <w:pPr>
        <w:pStyle w:val="Heading4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text čestného prohlášení kandidáta dle § 5 zákona č. 484/1991 Sb., o Českém rozhlasu, ve znění pozdějších předpisů (dále jen „zákon“) uvedený v příloze,</w:t>
      </w:r>
    </w:p>
    <w:p>
      <w:pPr>
        <w:pStyle w:val="Heading4"/>
        <w:numPr>
          <w:ilvl w:val="0"/>
          <w:numId w:val="0"/>
        </w:numPr>
        <w:spacing w:lineRule="auto" w:line="240"/>
        <w:ind w:left="709" w:right="-56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>2.   text čestného prohlášení kandidáta, které nahrazuje lustrační osvědčení, uvedený v příloz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 t a n o v í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.</w:t>
        <w:tab/>
        <w:t>rozsah požadovaných podkladů takt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ke kandidátů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fotokopie stran občanského průkazu (osvědčuje způsobilost k právním úkonům a trvalý pobyt na území ČR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a) a b) zákona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výpis z rejstříku trestů vystavený po 1. 1. 2006 (osvědčuje bezúhonnost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c) zákona ) nebo potvrzení žádosti kandidáta o tento výpi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lustrační osvědčení, nebo čestné prohlášení dle bodu II.2. tohoto usnesení a kopie potvrzení žádosti kandidáta na MV ČR o vydání lustračního osvědčení (osvědčuje bezúhonnost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c) zákona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čestné prohlášení dle bodu II.1. tohoto usnesení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k navrhovatelů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kopii registrace sdružení obsahující konstatování vzniku sdružení, jeho název a sídlo (je-li podle § 2, odst. 1, zákona č. 83/1990 Sb., o sdružování občanů navrhovatelem spolek, společnost, svaz, hnutí, klub nebo jiné občanské sdružení, jakož i odborová organizace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  <w:t>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kopii výpisu z registru zájmových sdružení právnických osob vedeného okresním úřadem příslušným podle sídla sdružení (je-li podle § 20f a násl. zákona č. 40/1964 Sb., občanský zákoník, navrhovatelem zájmové sdružení právnických osob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  <w:t>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kopii výpisu ze seznamu církví a náboženských společností, které ze zákona nebo na základě souhlasu státu působí na území ČR (je-li podle § 4 odst. 1 zákona č. 308/1991 Sb., o svobodě náboženské víry a postavení církví a náboženských společností a podle přílohy k tomuto zákonu navrhovatelem církev nebo náboženská společnost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  <w:t>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výpis ze seznamu vysokých škol, který je přílohou č. 1 a 2 zákona č. 111/1998 Sb., o vysokých školách (je-li navrhovatelem vysoká škola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  <w:t>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výpis z rejstříku obecně prospěšných společností (je-li podle zákona č. 210/1995 Sb., o obecně prospěšných společnostech navrhovatelem obecně prospěšná společnost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1416" w:hanging="708"/>
        <w:jc w:val="left"/>
        <w:rPr/>
      </w:pPr>
      <w:r>
        <w:rPr>
          <w:rFonts w:cs="Times New Roman" w:ascii="Times New Roman" w:hAnsi="Times New Roman"/>
          <w:b w:val="false"/>
          <w:i w:val="false"/>
        </w:rPr>
        <w:t>B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i w:val="false"/>
        </w:rPr>
        <w:t>vzor pro podávání návrhů kandidátů na členy Rady Českého rozhlasu subjekty oprávněnými podle zákona o Českém rozhlasu,</w:t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u k l á d á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tajemníku výboru </w:t>
      </w:r>
    </w:p>
    <w:p>
      <w:pPr>
        <w:pStyle w:val="Normal"/>
        <w:ind w:left="708" w:hanging="0"/>
        <w:rPr/>
      </w:pPr>
      <w:r>
        <w:rPr>
          <w:sz w:val="24"/>
        </w:rPr>
        <w:t>neprodleně uveřejnit na internetové stránce volebního výboru vzor pro podávání návrhů subjekty oprávněnými podle zákona o Českém rozhlasu spolu s výzvou předsedy Poslanecké sněmovny a po uplynutí stanovené lhůty zpracovat seznam všech předložených návrhů kandidátů, předat jej všem členům výboru a návrhy kandidátů zveřejnit na internetové stránce výboru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říloh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text čestného prohlášení kandidáta dle § 5 zákona o Českém rozhlasu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ext čestného prohlášení kandidáta, které nahrazuje lustrační osvědčení</w:t>
      </w:r>
    </w:p>
    <w:p>
      <w:pPr>
        <w:pStyle w:val="Normal"/>
        <w:tabs>
          <w:tab w:val="clear" w:pos="708"/>
          <w:tab w:val="left" w:pos="0" w:leader="none"/>
        </w:tabs>
        <w:ind w:left="703" w:hanging="703"/>
        <w:jc w:val="both"/>
        <w:rPr>
          <w:sz w:val="24"/>
        </w:rPr>
      </w:pPr>
      <w:r>
        <w:rPr>
          <w:sz w:val="24"/>
        </w:rPr>
        <w:t>III.</w:t>
        <w:tab/>
        <w:t>vzor pro podávání návrhů kandidátů na členy Rady Českého rozhlasu subjekty oprávněnými podle zákona o Českém rozhlas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Volební výbor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1"/>
        <w:spacing w:lineRule="auto" w:line="360"/>
        <w:ind w:firstLine="708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arta</w:t>
        <w:tab/>
        <w:t>BAYEROVÁ</w:t>
        <w:tab/>
        <w:t>v.r.</w:t>
        <w:tab/>
        <w:tab/>
        <w:tab/>
        <w:tab/>
        <w:t>Anna</w:t>
        <w:tab/>
        <w:t>ČURDOVÁ  v.r.</w:t>
        <w:tab/>
        <w:tab/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Michal</w:t>
        <w:tab/>
        <w:t xml:space="preserve"> DOKTOR v.r.</w:t>
        <w:tab/>
        <w:tab/>
        <w:tab/>
        <w:tab/>
        <w:t>Stanislav KŘEČEK v.r.</w:t>
        <w:tab/>
        <w:t xml:space="preserve"> </w:t>
        <w:tab/>
        <w:tab/>
        <w:t>Petr PLEVA v.r.</w:t>
        <w:tab/>
        <w:tab/>
        <w:tab/>
        <w:tab/>
        <w:tab/>
        <w:t>Jaromír</w:t>
      </w:r>
      <w:r>
        <w:rPr>
          <w:b/>
          <w:sz w:val="24"/>
        </w:rPr>
        <w:t xml:space="preserve"> </w:t>
      </w:r>
      <w:r>
        <w:rPr>
          <w:sz w:val="24"/>
        </w:rPr>
        <w:t>TALÍŘ v.r.</w:t>
        <w:tab/>
        <w:tab/>
        <w:tab/>
        <w:tab/>
        <w:t>Rudolf</w:t>
        <w:tab/>
        <w:t xml:space="preserve"> TOMÍČEK v.r.</w:t>
        <w:tab/>
        <w:tab/>
        <w:tab/>
        <w:tab/>
        <w:t>Jiří VÁCLAVEK v.r.</w:t>
        <w:tab/>
        <w:tab/>
        <w:tab/>
      </w:r>
    </w:p>
    <w:p>
      <w:pPr>
        <w:pStyle w:val="Heading2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</w:rPr>
        <w:t>Příloha I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TNÉ  PROHLÁŠ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á, níže podepsaný/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méno a příjmení …………………………………………. narozen/a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ytem ………………………………………………………………………………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souhlasím s kandidaturou a prohlašuji, že splňuji veškeré zákonné podmínky volitelnosti za člena Rady Českého rozhlasu. Jmenovitě uvádím, ž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nezastávám žádnou funkci uvedenou v § 5 odst. 1 zákona č. 484/1991 Sb., o Českém rozhlasu, ve znění pozdějších předpisů (dále jen „zákon“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nezastávám žádnou funkci v politické straně, v politickém hnutí nebo v  občanském sdružení, a pro případ svého zvolení členem/členkou Rady Českého rozhlasu nebudu při výkonu své funkce jejich jménem vystupovat nebo působit v jejich prospěch nebo ve prospěch jiných skupinových zájmů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nepodílím se  na podnikání v oblasti hromadných sdělovacích prostředků, ani nebudu zastupovat obchodní zájmy, které by mohly být v rozporu s výkonem funkce člena Rady Českého rozhlasu nebo by mohly ohrozit důvěru v nezávislost nebo nestrannost mého rozhodování v Radě Českého rozhlasu (§ 5 odst. 2 zákona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</w:rPr>
        <w:t>v Českém rozhlasu nezastávám jinou funkci ani nevykonávám výdělečnou činnost a nemám od Českého rozhlasu jiné příjmy, než peněžitá plnění, která mi budou poskytována v souvislosti s výkonem člena Rady Českého rozhlasu, nebo příjmy z užití předmětů ochrany podle autorského zákona (§ 5 odst. 2 zákona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nejsem osobou blízkou osobě, která v Českém rozhlasu zastává placenou funkci nebo vykonává výdělečnou činnost, po případě má od Českého rozhlasu jiné příjmy, než příjmy z užití předmětů ochrany podle autorského zákona , anebo která se podílí na podnikání v oblasti hromadných sdělovacích prostředků nebo zastupuje obchodní zájmy, které by mohly ohrozit důvěru v nezávislost nebo nestrannost rozhodování člena Rady Českého rozhlasu v této radě (§ 5 odst. 2 zákon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kud nesplňuji podmínku volitelnosti dle některého z  výše uvedených bodů, prohlašuji, že v případě svého zvolení členem/členkou Rady Českého rozhlasu dnem svého zvolení tyto podmínky splním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……………… dne 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           podp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říloha II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TNÉ  PROHLÁŠ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á, níže podepsaný/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méno a příjmení …………………………………………. narozen/a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ytem ………………………………………………………………………………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rohlašuji, že jsem ve smyslu § 4 odst. 3, písm. c) zákona č. 484/1991 Sb., o Českém rozhlasu, ve znění pozdějších předpisů bezúhonný/á a protože nemám dosud osvědčení podle § 9 odst. 1 zákona č. 451/1991 Sb., kterým se stanoví některé další předpoklady pro výkon některých funkcí ve státních orgánech a organizacích České a Slovenské Federativní republiky, České republiky a Slovenské republiky, ve znění pozdějších předpisů, požádal/a jsem Ministerstvo vnitra České republiky o jeho vydá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pie mé žádosti o vydání lustračního osvědče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 ……………… dne 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  podp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říloha IIII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ZOR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ro podávání návrhů kandidátů na členy Rady Českého rozhlasu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ubjekty oprávněnými podle zákona o Českém rozhlas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E NEBO SDRUŽENÍ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ředstavující kulturní, regionální, sociální, odborové, zaměstnavatelské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náboženské, vzdělávací, vědecké, ekologické a národnostní zájm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V ……….. dne  … …………. 200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OLEBNÍ VÝBO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slanecké sněmovn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němovní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8 26  PRAHA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základě výzvy předsedy Poslanecké sněmovny k podávání návrhů na členy Rady Českého rozhlasu předkládáme tyto návrh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jméno, příjmení</w:t>
      </w:r>
    </w:p>
    <w:p>
      <w:pPr>
        <w:pStyle w:val="Normal"/>
        <w:ind w:left="70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Normal"/>
        <w:ind w:left="70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</w:t>
      </w:r>
    </w:p>
    <w:p>
      <w:pPr>
        <w:pStyle w:val="Normal"/>
        <w:ind w:left="70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0" w:firstLine="705"/>
        <w:rPr/>
      </w:pPr>
      <w:r>
        <w:rPr>
          <w:rFonts w:cs="Times New Roman" w:ascii="Times New Roman" w:hAnsi="Times New Roman"/>
        </w:rPr>
        <w:t xml:space="preserve">V příloze přikládáme doklad o tom, že jsme podle zákona č. 484/1991 Sb., o Českém rozhlasu, ve znění pozdějších předpisů (dále jen „zákon“), oprávněnou organizací či sdružením předložit návrh kandidáta na člena Rady Českého rozhlasu. Toto dokládáme tímto </w:t>
      </w:r>
      <w:r>
        <w:rPr>
          <w:rFonts w:cs="Times New Roman" w:ascii="Times New Roman" w:hAnsi="Times New Roman"/>
          <w:b/>
        </w:rPr>
        <w:t>– vybrat z možností uvedených v příloze č. 1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K jednotlivým kandidátům přikládám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fotokopie stran občanského průkazu (osvědčuje způsobilost k právním úkonům a trvalý pobyt na území ČR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a) a b) zákona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výpis z rejstříku trestů vystavený po 1. 1. 2006 (osvědčuje bezúhonnost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c) zákona ) nebo potvrzení žádosti kandidáta o tento výpis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1410"/>
        <w:jc w:val="both"/>
        <w:rPr/>
      </w:pPr>
      <w:r>
        <w:rPr>
          <w:sz w:val="24"/>
        </w:rPr>
        <w:tab/>
        <w:t>3.</w:t>
        <w:tab/>
        <w:t>lustrační osvědčení, nebo čestné prohlášení (příloha č. 2) a kopie potvrzení žádosti kandidáta na MV ČR o vydání lustračního osvědčení (osvědčuje bezúhonnost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c) zákona),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čestné prohlášení kandidáta o souhlasu s kandidaturou (příloha č. 3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sz w:val="24"/>
        </w:rPr>
        <w:t>Podpis statutárního zástupc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organizace nebo sdružen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1</w:t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rávněnost podat návrh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5" w:hanging="70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</w:t>
        <w:tab/>
        <w:t>kopie registrace sdružení obsahující konstatování vzniku sdružení, jeho název a sídlo (je-li podle § 2, odst. 1, zákona č. 83/1990 Sb., o sdružování občanů navrhovatelem spolek, společnost, svaz, hnutí, klub nebo jiné občanské sdružení, jakož i odborová organizace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nebo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i/>
          <w:i/>
          <w:sz w:val="24"/>
        </w:rPr>
      </w:pPr>
      <w:r>
        <w:rPr>
          <w:i/>
          <w:sz w:val="24"/>
        </w:rPr>
        <w:t>-</w:t>
        <w:tab/>
        <w:t>kopie výpisu z registru zájmových sdružení právnických osob vedeného okresním úřadem příslušným podle sídla sdružení (je-li podle § 20f a násl., zákona č. 40/1964 Sb., občanský zákoník, navrhovatelem zájmové sdružení právnických osob),</w:t>
      </w:r>
    </w:p>
    <w:p>
      <w:pPr>
        <w:pStyle w:val="Normal"/>
        <w:tabs>
          <w:tab w:val="clear" w:pos="708"/>
          <w:tab w:val="left" w:pos="0" w:leader="none"/>
        </w:tabs>
        <w:ind w:left="2130" w:hanging="2130"/>
        <w:jc w:val="both"/>
        <w:rPr>
          <w:i/>
          <w:i/>
          <w:sz w:val="24"/>
        </w:rPr>
      </w:pPr>
      <w:r>
        <w:rPr>
          <w:i/>
          <w:sz w:val="24"/>
        </w:rPr>
        <w:t>nebo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i/>
          <w:i/>
          <w:sz w:val="24"/>
        </w:rPr>
      </w:pPr>
      <w:r>
        <w:rPr>
          <w:i/>
          <w:sz w:val="24"/>
        </w:rPr>
        <w:t>-</w:t>
        <w:tab/>
        <w:t>kopie výpisu ze seznamu církví a náboženských společností, které ze zákona nebo na základě souhlasu státu působí na území ČR (je-li podle § 4 odst. 1 zákona č. 308/1991 Sb., o svobodě náboženské víry a postavení církví a náboženských společností a podle přílohy k tomuto zákonu navrhovatelem církev nebo náboženská společnost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nebo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>
          <w:i/>
          <w:sz w:val="24"/>
        </w:rPr>
        <w:t>-</w:t>
        <w:tab/>
        <w:t>výpis ze seznamu vysokých škol, který je přílohou č. 1 a 2 zákona č. 111/1998 Sb., o vysokých školách (je-li navrhovatelem vysoká škola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nebo</w:t>
      </w:r>
    </w:p>
    <w:p>
      <w:pPr>
        <w:pStyle w:val="Normal"/>
        <w:ind w:left="708" w:hanging="708"/>
        <w:jc w:val="both"/>
        <w:rPr>
          <w:i/>
          <w:i/>
          <w:sz w:val="24"/>
        </w:rPr>
      </w:pPr>
      <w:r>
        <w:rPr>
          <w:i/>
          <w:sz w:val="24"/>
        </w:rPr>
        <w:t>-</w:t>
        <w:tab/>
        <w:t>výpis z rejstříku obecně prospěšných společností (je-li podle zákona č. 210/1995 Sb., o obecně prospěšných společnostech navrhovatelem obecně prospěšná společnost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</w:rPr>
      </w:pPr>
      <w:r>
        <w:rPr>
          <w:sz w:val="24"/>
        </w:rPr>
        <w:t>Příloha č.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</w:rPr>
        <w:t>ČESTNÉ  PROHLÁŠ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á, níže podepsaný/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méno a příjmení …………………………………………. narozen/a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ytem ………………………………………………………………………………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rohlašuji, že ve smyslu § 4 odst. 3, písm. c) zákona č. 484/1991 Sb., o Českém rozhlasu, ve znění pozdějších předpisů jsem bezúhonný/á a protože nemám dosud osvědčení podle § 9 odst. 1 zákona č. 451/1991 Sb., kterým se stanoví některé další předpoklady pro výkon některých funkcí ve státních orgánech a organizacích České a Slovenské Federativní republiky, České republiky a Slovenské republiky, ve znění pozdějších předpisů, požádal/a jsem Ministerstvo vnitra České republiky o jeho vydá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pie mé žádosti o vydání lustračního osvědče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……………… dne 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           podp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</w:rPr>
      </w:pPr>
      <w:r>
        <w:rPr>
          <w:sz w:val="24"/>
        </w:rPr>
        <w:t>Příloha č.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TNÉ  PROHLÁŠ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á, níže podepsaný/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méno a příjmení …………………………………………. narozen/a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ytem ………………………………………………………………………………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souhlasím s kandidaturou a prohlašuji, že splňuji veškeré zákonné podmínky volitelnosti za člena Rady Českého rozhlasu. Jmenovitě uvádím, ž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nezastávám žádnou funkci uvedenou v § 5 odst. 1 zákona č. 484/1991 Sb., o Českém rozhlasu, ve znění pozdějších předpisů (dále jen „zákon“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nezastávám žádnou funkci v politické straně, v politickém hnutí nebo v  občanském sdružení, a pro případ svého zvolení členem/členkou Rady Českého rozhlasu nebudu při výkonu své funkce jejich jménem vystupovat nebo působit v jejich prospěch nebo ve prospěch jiných skupinových zájm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</w:rPr>
        <w:t>nepodílím se  na podnikání v oblasti hromadných sdělovacích prostředků, ani nebudu zastupovat obchodní zájmy, které by mohly být v rozporu s výkonem funkce člena Rady Českého rozhlasu nebo by mohly ohrozit důvěru v nezávislost nebo nestrannost mého rozhodování v Radě Českého rozhlasu (§ 5 odst. 2 zákon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v Českém rozhlasu nezastávám jinou funkci ani nevykonávám výdělečnou činnost a nemám od Českého rozhlasu jiné příjmy, než peněžitá plnění, která mi budou poskytována v souvislosti s výkonem člena Rady Českého rozhlasu, nebo příjmy z užití předmětů ochrany podle autorského zákona (§ 5 odst. 2 zákon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nejsem osobou blízkou osobě, která v Českém rozhlasu zastává placenou funkci nebo vykonává výdělečnou činnost, po případě má od Českého rozhlasu jiné příjmy, než příjmy z užití předmětů ochrany podle autorského zákona , anebo která se podílí na podnikání v oblasti hromadných sdělovacích prostředků nebo zastupuje obchodní zájmy, které by mohly ohrozit důvěru v nezávislost nebo nestrannost rozhodování člena Rady Českého rozhlasu v této radě (§ 5 odst. 2 zákon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kud nesplňuji podmínku volitelnosti dle některého z  výše uvedených bodů, prohlašuji, že v případě svého zvolení členem/členkou Rady Českého rozhlasu dnem svého zvolení tyto podmínky splním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……………… dne 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  podpis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spacing w:lineRule="auto" w:line="3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709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firstLine="3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i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146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1:24:00Z</dcterms:created>
  <dc:creator>Kancelář Posl. sněmovny</dc:creator>
  <dc:description/>
  <dc:language>en-US</dc:language>
  <cp:lastModifiedBy>Kysilkova Michaela</cp:lastModifiedBy>
  <cp:lastPrinted>2006-03-17T12:15:00Z</cp:lastPrinted>
  <dcterms:modified xsi:type="dcterms:W3CDTF">2006-03-17T11:24:00Z</dcterms:modified>
  <cp:revision>2</cp:revision>
  <dc:subject/>
  <dc:title>Podkladový materiál</dc:title>
</cp:coreProperties>
</file>