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 11. schůze ze dne 12. března 200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 xml:space="preserve">ke Kodexu České televize </w:t>
      </w:r>
      <w:r>
        <w:rPr>
          <w:rFonts w:cs="Arial" w:ascii="Arial" w:hAnsi="Arial"/>
          <w:spacing w:val="-3"/>
        </w:rPr>
        <w:t>(tisk 1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předsedy Rady ČT J. Mrzeny, zpravodajské zprávě posl. K. Dostálové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127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I.  p ř e r u š u j e</w:t>
        <w:tab/>
        <w:t>projednávání Kodexu České televize (tisk 199) do doby předložení dodatku k tomuto tisku;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127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II. ž á d á</w:t>
        <w:tab/>
        <w:tab/>
        <w:t>Radu České televize o doplnění Kodexu České televize dle připomínek uvedených na jednání výboru dne 12. března 2003 do 15. května  2003;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127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III. ž á d á</w:t>
        <w:tab/>
        <w:tab/>
        <w:t>Poslaneckou sněmovnu, aby projednání Kodexu České televize zařadila na program jednání schůze Poslanecké sněmovny až po projednání Kodexu České televize výborem pro vědu, vzdělání, kulturu, mládež a tělovýchovu, včetně doplnění Radou České televize dle bodu II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teřina Dostálová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pravodaj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</w:t>
      </w:r>
      <w:r>
        <w:rPr>
          <w:rFonts w:cs="Arial" w:ascii="Arial" w:hAnsi="Arial"/>
          <w:spacing w:val="-3"/>
          <w:lang w:val="en-GB"/>
        </w:rPr>
        <w:t>Vladimír Čada v. r.</w:t>
        <w:tab/>
        <w:tab/>
        <w:tab/>
        <w:tab/>
        <w:t xml:space="preserve">                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 xml:space="preserve">ověřovatel </w:t>
        <w:tab/>
        <w:t xml:space="preserve">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880" w:hanging="2880"/>
      <w:jc w:val="both"/>
    </w:pPr>
    <w:rPr>
      <w:rFonts w:ascii="Arial" w:hAnsi="Arial" w:cs="Arial"/>
      <w:spacing w:val="-3"/>
      <w:lang w:val="en-GB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</w:pPr>
    <w:rPr>
      <w:rFonts w:ascii="Arial" w:hAnsi="Arial" w:cs="Arial"/>
      <w:spacing w:val="-3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5:51:00Z</dcterms:created>
  <dc:creator>omyl</dc:creator>
  <dc:description/>
  <dc:language>en-US</dc:language>
  <cp:lastModifiedBy>Voborova Olga</cp:lastModifiedBy>
  <cp:lastPrinted>2003-03-13T14:41:00Z</cp:lastPrinted>
  <dcterms:modified xsi:type="dcterms:W3CDTF">2003-03-13T13:41:00Z</dcterms:modified>
  <cp:revision>4</cp:revision>
  <dc:subject/>
  <dc:title>011 podvýbor pro heraldiku [w51]</dc:title>
</cp:coreProperties>
</file>