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200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76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24. schůze dne 18. ledna 200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 xml:space="preserve">k návrhu postupu volebního výboru při výběru kandidátů pro volbu členů Rady Českého rozhlasu a člena Rady České televize Poslaneckou sněmovno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olební výbor po úvodním slově předsedy výboru Michala Doktor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 t a n o v í , že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>Pokud v prvém hlasování obdrží nadpoloviční většinu hlasů přítomných členů výboru 9 kandidátů – tj. trojnásobek 3 členů Rady Českého rozhlasu a 3 kandidáti - tj. trojnásobek 1 člena Rady České televize, kteří mají být zvoleni, nebo i více kandidátů, druhé hlasování se již nekoná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nak platí, že do druhého kola pak postoupí nevybraní kandidáti z prvého kola, kteří získali v prvém kole nejvyšší počet hlasů, nejvýše však dvojnásobný počet kandidátů, než je počet dosud nevybraných kandidátů (celkem 9 u Rady Českého rozhlasu a 3 u Rady České televize).  Kandidáti, kteří v druhém hlasování obdrží nadpoloviční většinu hlasů přítomných členů výboru, budou zařazeni na další místa kandidátky podle počtu obdržených hlasů, a to do celkového počtu 9 u Rady Českého rozhlasu a 3 u Rady České televize. Zbývající kandidáti nebudou na kandidátce uvedeni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</w:t>
        <w:tab/>
        <w:t>výběr kandidátů bude proveden veřejným hlasováním a na jeho základě bude sestavena kandidátka pro volbu 3 členů Rady Českého rozhlasu a 1 člena Rady České televize Poslaneckou sněmovnou, na které budou uvedena jména 9 nejúspěšnějších kandidátů z výběru provedeného podle předchozích bodů pro Radu Českého rozhlasu a 3 nejúspěšnější kandidáti z výběru provedeného podle předchozích bodů pro Radu České televize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 Michal Doktor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věřovatel výboru Jan Vidím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08:00Z</dcterms:created>
  <dc:creator>Kancelář Posl. sněmovny</dc:creator>
  <dc:description/>
  <dc:language>en-US</dc:language>
  <cp:lastModifiedBy>Kysilkova Michaela</cp:lastModifiedBy>
  <cp:lastPrinted>2006-01-18T15:06:00Z</cp:lastPrinted>
  <dcterms:modified xsi:type="dcterms:W3CDTF">2006-02-10T12:08:00Z</dcterms:modified>
  <cp:revision>2</cp:revision>
  <dc:subject/>
  <dc:title>Parlament České republiky</dc:title>
</cp:coreProperties>
</file>