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0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5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95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e 113. schůze 1. dubna 2010</w:t>
      </w:r>
    </w:p>
    <w:p>
      <w:pPr>
        <w:pStyle w:val="TextBody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k návrhu termínu a pořadu 78. schůze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>
          <w:b/>
          <w:spacing w:val="-3"/>
        </w:rPr>
        <w:tab/>
        <w:t>navrhuje</w:t>
      </w:r>
      <w:r>
        <w:rPr>
          <w:spacing w:val="-3"/>
        </w:rPr>
        <w:t xml:space="preserve"> předsedovi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svolat 78. schůzi Poslanecké sněmovny na úterý 13. dubna 2010 ve 14.00 hodin;</w:t>
      </w:r>
    </w:p>
    <w:p>
      <w:pPr>
        <w:pStyle w:val="Footer"/>
        <w:tabs>
          <w:tab w:val="clear" w:pos="4536"/>
          <w:tab w:val="clear" w:pos="9072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následující pořad 78. schůze:</w:t>
      </w:r>
    </w:p>
    <w:p>
      <w:pPr>
        <w:pStyle w:val="Styl3nadpis"/>
        <w:jc w:val="both"/>
        <w:rPr>
          <w:b w:val="false"/>
          <w:b w:val="false"/>
          <w:spacing w:val="-3"/>
          <w:sz w:val="24"/>
        </w:rPr>
      </w:pPr>
      <w:r>
        <w:rPr>
          <w:b w:val="false"/>
          <w:spacing w:val="-3"/>
          <w:sz w:val="24"/>
        </w:rPr>
      </w:r>
    </w:p>
    <w:p>
      <w:pPr>
        <w:pStyle w:val="Styl3nadpis"/>
        <w:ind w:left="680" w:hanging="0"/>
        <w:rPr/>
      </w:pPr>
      <w:r>
        <w:rPr/>
        <w:t xml:space="preserve">/Návrhy týkající se členství ČR v EU – bod 4/ </w:t>
      </w:r>
    </w:p>
    <w:p>
      <w:pPr>
        <w:pStyle w:val="Styl3nadpis"/>
        <w:ind w:left="680" w:hanging="0"/>
        <w:rPr/>
      </w:pPr>
      <w:r>
        <w:rPr/>
      </w:r>
    </w:p>
    <w:p>
      <w:pPr>
        <w:pStyle w:val="Styl3nadpis"/>
        <w:ind w:left="680" w:hanging="0"/>
        <w:rPr/>
      </w:pPr>
      <w:r>
        <w:rPr/>
      </w:r>
    </w:p>
    <w:p>
      <w:pPr>
        <w:pStyle w:val="Styl3nadpis"/>
        <w:rPr/>
      </w:pPr>
      <w:r>
        <w:rPr/>
        <w:tab/>
        <w:t xml:space="preserve"> Zákony - vrácené prezidentem republiky </w:t>
      </w:r>
    </w:p>
    <w:p>
      <w:pPr>
        <w:pStyle w:val="Styl2"/>
        <w:numPr>
          <w:ilvl w:val="0"/>
          <w:numId w:val="2"/>
        </w:numPr>
        <w:spacing w:before="0" w:after="0"/>
        <w:rPr>
          <w:sz w:val="24"/>
        </w:rPr>
      </w:pPr>
      <w:r>
        <w:rPr>
          <w:sz w:val="24"/>
        </w:rPr>
        <w:t xml:space="preserve">Návrh zákona o krajském referendu a o změně některých zákonů /sněmovní tisk 737/7/ </w:t>
      </w:r>
    </w:p>
    <w:p>
      <w:pPr>
        <w:pStyle w:val="Styl2"/>
        <w:numPr>
          <w:ilvl w:val="0"/>
          <w:numId w:val="4"/>
        </w:numPr>
        <w:spacing w:before="0" w:after="0"/>
        <w:rPr>
          <w:sz w:val="24"/>
        </w:rPr>
      </w:pPr>
      <w:r>
        <w:rPr>
          <w:sz w:val="24"/>
        </w:rPr>
        <w:t xml:space="preserve">vrácený prezidentem republiky </w:t>
      </w:r>
    </w:p>
    <w:p>
      <w:pPr>
        <w:pStyle w:val="Styl2"/>
        <w:spacing w:before="0" w:after="0"/>
        <w:ind w:left="675" w:hanging="0"/>
        <w:rPr>
          <w:sz w:val="24"/>
        </w:rPr>
      </w:pPr>
      <w:r>
        <w:rPr>
          <w:sz w:val="24"/>
        </w:rPr>
      </w:r>
    </w:p>
    <w:p>
      <w:pPr>
        <w:pStyle w:val="Styl2"/>
        <w:rPr/>
      </w:pPr>
      <w:r>
        <w:rPr>
          <w:sz w:val="24"/>
        </w:rPr>
        <w:t xml:space="preserve">2. </w:t>
        <w:tab/>
        <w:t xml:space="preserve">Zákon, kterým se mění zákon č. 235/2004 Sb., o dani z přidané hodnoty, ve znění pozdějších předpisů /sněmovní tisk 1059/4/ - vrácený prezidentem republiky </w:t>
      </w:r>
    </w:p>
    <w:p>
      <w:pPr>
        <w:pStyle w:val="Styl3nadpis"/>
        <w:rPr/>
      </w:pPr>
      <w:r>
        <w:rPr/>
        <w:tab/>
        <w:t xml:space="preserve"> Zákon - zamítnutý Senátem </w:t>
      </w:r>
    </w:p>
    <w:p>
      <w:pPr>
        <w:pStyle w:val="Styl2"/>
        <w:rPr>
          <w:sz w:val="24"/>
        </w:rPr>
      </w:pPr>
      <w:r>
        <w:rPr>
          <w:sz w:val="24"/>
        </w:rPr>
        <w:t xml:space="preserve">3. </w:t>
        <w:tab/>
        <w:t xml:space="preserve">Návrh zákona, kterým se mění zákon č. 187/2006 Sb., o nemocenském pojištění, ve znění pozdějších předpisů, a zákon č. 362/2009 Sb., kterým se mění některé zákony v souvislosti s návrhem zákona o státním rozpočtu České republiky na rok 2010 /sněmovní tisk 939/4/ - zamítnutý Senátem </w:t>
      </w:r>
    </w:p>
    <w:p>
      <w:pPr>
        <w:pStyle w:val="Styl3nadpis"/>
        <w:rPr/>
      </w:pPr>
      <w:r>
        <w:rPr/>
        <w:tab/>
        <w:t xml:space="preserve"> Zákon - vrácený Senátem </w:t>
      </w:r>
    </w:p>
    <w:p>
      <w:pPr>
        <w:pStyle w:val="Styl2"/>
        <w:rPr/>
      </w:pPr>
      <w:r>
        <w:rPr>
          <w:sz w:val="24"/>
        </w:rPr>
        <w:t xml:space="preserve">4. </w:t>
        <w:tab/>
        <w:t xml:space="preserve">Návrh zákona o audiovizuálních mediálních službách na vyžádání a o změně některých zákonů (zákon o audiovizuálních mediálních službách na vyžádání) /sněmovní tisk 894/3/ - vrácený Senátem </w:t>
      </w:r>
    </w:p>
    <w:p>
      <w:pPr>
        <w:pStyle w:val="Styl3nadpis"/>
        <w:rPr/>
      </w:pPr>
      <w:r>
        <w:rPr/>
        <w:tab/>
        <w:t xml:space="preserve"> Zákony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5. </w:t>
        <w:tab/>
        <w:t xml:space="preserve">Vládní návrh zákona, kterým se mění zákon č. 248/1995 Sb., o obecně prospěšných společnostech a o změně a doplnění některých zákonů, ve znění pozdějších předpisů /sněmovní tisk 889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6. </w:t>
        <w:tab/>
        <w:t xml:space="preserve">Návrh poslanců Ludvíka Hovorky, Jaroslava Krákory, Jiřího Carbola a Michaely Šojdrové na vydání zákona, kterým se mění zákon č. 551/1991 Sb., o Všeobecné zdravotní pojišťovně České republiky, ve znění pozdějších předpisů, a zákon č. 280/1992 Sb., o resortních, oborových, podnikových a dalších zdravotních pojišťovnách, ve znění pozdějších předpisů /sněmovní tisk 926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7. </w:t>
        <w:tab/>
        <w:t xml:space="preserve">Návrh poslanců Zdeňka Jičínského, Jiřího Paroubka, Bohuslava Sobotky, Michala Haška, Miloslava Vlčka, Lubomíra Zaorálka a dalších na vydání ústavního zákona, kterým se mění ústavní zákon České národní rady č. 1/1993 Sb., Ústava České republiky, ve znění pozdějších ústavních zákonů /sněmovní tisk 332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8. </w:t>
        <w:tab/>
        <w:t xml:space="preserve">Návrh poslanců Kateřiny Konečné a dalších na vydání zákona, kterým se mění zákon č. 90/1995 Sb., o jednacím řádu Poslanecké sněmovny, ve znění pozdějších předpisů /sněmovní tisk 464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9. </w:t>
        <w:tab/>
        <w:t xml:space="preserve">Návrh poslanců Stanislava Grospiče, Pavla Kováčika, Vojtěcha Filipa, Václava Exnera, Zuzky Bebarové-Rujbrové a dalších na vydání ústavního zákona o referendu o přistoupení České republiky k Lisabonské smlouvě pozměňující Smlouvu o Evropské unii a Smlouvu o založení Evropského společenství /sněmovní tisk 477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0. </w:t>
        <w:tab/>
        <w:t xml:space="preserve">Návrh poslankyně Věry Jakubkové na vydání zákona, kterým se mění zákon č. 361/2000 Sb., o provozu na pozemních komunikacích a o změnách některých zákonů (zákon o silničním provozu), ve znění pozdějších předpisů, zákon č. 200/1990 Sb., o přestupcích, ve znění pozdějších předpisů, a zákon č. 634/2004 Sb., o správních poplatcích, ve znění pozdějších předpisů /sněmovní tisk 570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1. </w:t>
        <w:tab/>
        <w:t xml:space="preserve">Návrh poslanců Miloše Melčáka, Michala Pohanky, Karla Sehoře a Milana Šimonovského na vydání zákona, kterým se mění zákon České národní rady č. 114/1992 Sb., o ochraně přírody a krajiny, ve znění pozdějších předpisů /sněmovní tisk 580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2. </w:t>
        <w:tab/>
        <w:t xml:space="preserve">Návrh poslanců Milady Halíkové a Miroslava Opálky na vydání zákona o nájemném z bytů a jeho sjednávání /sněmovní tisk 631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3. </w:t>
        <w:tab/>
        <w:t xml:space="preserve">Návrh poslanců Kateřiny Jacques, Přemysla Rabase, Petra Bratského, Karla Šplíchala, Vlasty Parkanové a dalších na vydání zákona, kterým se mění zákon č. 245/2000 Sb., o státních svátcích, o ostatních svátcích, o významných dnech a o dnech pracovního klidu, ve znění pozdějších předpisů /sněmovní tisk 640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4. </w:t>
        <w:tab/>
        <w:t xml:space="preserve">Návrh poslanců Františka Bublana, Jeronýma Tejce, Václava Klučky, Richarda Dolejše, Juraje Ranince, Zdeňka Maršíčka a dalších na vydání zákona, kterým se mění a doplňuje zákon č. 361/2003 Sb., o služebním poměru příslušníků bezpečnostních sborů /sněmovní tisk 675/1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5. </w:t>
        <w:tab/>
        <w:t xml:space="preserve">Návrh poslanců Karla Sehoře, Cyrila Zapletala, Milana Šimonovského, Pavla Hojdy, Jaroslava Plachého a Aleše Řebíčka na vydání zákona, kterým se mění zákon č. 361/2000 Sb., o provozu na pozemních komunikacích a o změnách některých zákonů (zákon o silničním provozu), ve znění pozdějších předpisů, a zákon č. 200/1990 Sb., o přestupcích, ve znění pozdějších předpisů /sněmovní tisk 679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6. </w:t>
        <w:tab/>
        <w:t xml:space="preserve">Vládní návrh zákona, kterým se mění zákon č. 412/2005 Sb., o ochraně utajovaných informací a o bezpečnostní způsobilosti, ve znění pozdějších předpisů, a zákon č. 634/2004 Sb., o správních poplatcích, ve znění pozdějších předpisů /sněmovní tisk 683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7. </w:t>
        <w:tab/>
        <w:t xml:space="preserve">Návrh poslanců Lenky Mazuchové, Vladimíry Lesenské, Zdeňka Škromacha a dalších na vydání zákona, kterým se mění zákon č. 634/2004 Sb., o správních poplatcích, ve znění pozdějších předpisů, a zákon č. 120/2001 Sb., o soudních exekutorech a exekuční činnosti (exekuční řád) a o změně dalších zákonů, ve znění pozdějších předpisů /sněmovní tisk 695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8. </w:t>
        <w:tab/>
        <w:t xml:space="preserve">Návrh poslanců Milana Bičíka, Alexandra Černého a Vladimíra Koníčka na vydání zákona, kterým se mění zákon č. 90/1995 Sb., o jednacím řádu Poslanecké sněmovny, ve znění pozdějších předpisů /sněmovní tisk 729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9. </w:t>
        <w:tab/>
        <w:t xml:space="preserve">Návrh poslanců Ivany Levé, Zuzky Bebarové-Rujbrové, Milana Bičíka, Soni Markové, Miloslavy Vostré, Josefa Šenfelda a dalších na vydání zákona, kterým se mění zákon č. 348/2005 Sb., o rozhlasových a televizních poplatcích a o změně některých zákonů, ve znění pozdějších předpisů /sněmovní tisk 730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20. </w:t>
        <w:tab/>
        <w:t xml:space="preserve">Návrh poslanců Vojtěcha Filipa, Petra Braného, Pavla Kováčika a dalších na vydání zákona o zrušení zákona č. 99/2000 Sb., o zákazu dodávek pro jadernou elektrárnu Búšehr /sněmovní tisk 733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21. </w:t>
        <w:tab/>
        <w:t xml:space="preserve">Vládní návrh ústavního zákona, kterým se mění ústavní zákon č. 1/1993 Sb., Ústava České republiky, ve znění pozdějších ústavních zákonů /sněmovní tisk 747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22. </w:t>
        <w:tab/>
        <w:t xml:space="preserve">Návrh poslanců Ladislavy Zelenkové, Vlasty Bohdalové, Milana Bičíka a dalších na vydání zákona, kterým se mění zákon č. 563/2004 Sb., o pedagogických pracovnících a o změně některých zákonů, ve znění pozdějších předpisů, zákon č. 111/1998 Sb., o vysokých školách a o změně a doplnění dalších zákonů a zákon č. 586/1992 Sb., o daních z příjmů, ve znění pozdějších předpisů /sněmovní tisk 762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23. </w:t>
        <w:tab/>
        <w:t xml:space="preserve">Návrh poslanců Kateřiny Jacques, Františka Bublana, Františka Laudáta a dalších na vydání zákona, kterým se mění zákon č. 141/1961 Sb., o trestním řízení soudním (trestní řád), ve znění pozdějších předpisů /sněmovní tisk 815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24. </w:t>
        <w:tab/>
        <w:t xml:space="preserve">Návrh poslankyň a poslanců Anny Čurdové, Antonína Sedi, Hany Orgoníkové, Jiřího Paroubka, Ladislavy Zelenkové, Zdeňka Škromacha, Vladimíry Lesenské, Robina Böhnische, Marcely Mertinové, Bohuslava Sobotky a dalších na vydání zákona o vyživovací povinnosti k nezaopatřeným dětem a o změně některých souvisejících zákonů (zákon o výživném) na vydání zákona o vyživovací povinnosti k nezaopatřeným dětem a o změně některých souvisejících zákonů (zákon o výživném) /sněmovní tisk 849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25. </w:t>
        <w:tab/>
        <w:t xml:space="preserve">Návrh poslance Ondřeje Lišky na vydání zákona, kterým se mění zákon č. 484/1991 Sb., o Českém rozhlasu, ve znění pozdějších předpisů /sněmovní tisk 865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26. </w:t>
        <w:tab/>
        <w:t xml:space="preserve">Vládní návrh zákona, kterým se mění zákon č. 141/1961 Sb., o trestním řízení soudním (trestní řád), ve znění pozdějších předpisů, zákon č. 40/2009 Sb., trestní zákoník, ve znění zákona č. .../2009 Sb., a zákon č. 101/2000 Sb., o ochraně osobních údajů a o změně některých zákonů, ve znění pozdějších předpisů /sněmovní tisk 905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27. </w:t>
        <w:tab/>
        <w:t xml:space="preserve">Návrh poslanců Soni Markové a Milana Bičíka na vydání zákona, kterým se mění zákon č. 48/1997 Sb., o veřejném zdravotním pojištění a o změně a doplnění některých souvisejících zákonů, ve znění pozdějších předpisů, a některé další zákony /sněmovní tisk 916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28. </w:t>
        <w:tab/>
        <w:t xml:space="preserve">Návrh poslanců Cyrila Svobody, Michaely Šojdrové, Jiřího Carbola, Ludvíka Hovorky, Jana Kasala a Jana Grůzy na vydání zákona, kterým se mění zákon č. 202/1990 Sb., o loteriích a jiných hrách, ve znění pozdějších předpisů, a některé další zákony /sněmovní tisk 935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29. </w:t>
        <w:tab/>
        <w:t xml:space="preserve">Návrh poslanců Jiřího Paroubka, Zdeňka Škromacha, Bohuslava Sobotky a dalších na vydání zákona o jednorázovém příspěvku k důchodům /sněmovní tisk 940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30. </w:t>
        <w:tab/>
        <w:t xml:space="preserve">Návrh poslanců Davida Ratha, Jiřího Paroubka, Bohuslava Sobotky a dalších na vydání zákona, kterým se mění zákon č. 48/1997 Sb., o veřejném zdravotním pojištění a o změně a doplnění některých souvisejících zákonů /sněmovní tisk 942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31. </w:t>
        <w:tab/>
        <w:t xml:space="preserve">Návrh poslanců Ivana Ohlídala, Bohuslava Sobotky, Jeronýma Tejce a dalších na vydání zákona, kterým se mění zákon č. 111/1998 Sb., o vysokých školách a o změně a doplnění dalších zákonů (zákon o vysokých školách), ve znění pozdějších předpisů /sněmovní tisk 943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32. </w:t>
        <w:tab/>
        <w:t xml:space="preserve">Návrh poslance Zdeňka Škromacha a dalších na vydání zákona, kterým se mění zákon č. 362/2009 Sb., kterým se mění některé zákony v souvislosti s návrhem zákona o státním rozpočtu České republiky na rok 2010 /sněmovní tisk 946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33. </w:t>
        <w:tab/>
        <w:t xml:space="preserve">Návrh poslance Zdeňka Škromacha a dalších na vydání zákona, kterým se mění zákon č. 362/2009 Sb., kterým se mění některé zákony v souvislosti s návrhem zákona o státním rozpočtu České republiky na rok 2010 /sněmovní tisk 947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34. </w:t>
        <w:tab/>
        <w:t xml:space="preserve">Návrh poslanců Bohuslava Sobotky, Jeronýma Tejce a Ondřeje Lišky na vydání zákona o zrušení listinných akcií na majitele a o změně některých souvisejících zákonů /sněmovní tisk 954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35. </w:t>
        <w:tab/>
        <w:t xml:space="preserve">Návrh poslanců Václava Votavy, Jeronýma Tejce a dalších na vydání zákona, kterým se mění a doplňuje zákon č. 40/2009 Sb., trestní zákoník, ve znění zákona č. 306/2009 Sb. /sněmovní tisk 955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36. </w:t>
        <w:tab/>
        <w:t xml:space="preserve">Návrh poslanců Petra Braného, Miloslavy Vostré, Bohuslava Sobotky a dalších na vydání zákona, kterým se mění zákon č. 236/1995 Sb., o platu a dalších náležitostech spojených s výkonem funkce představitelů státní moci a některých státních orgánů a soudců a poslanců Evropského parlamentu, ve znění pozdějších předpisů /sněmovní tisk 956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37. </w:t>
        <w:tab/>
        <w:t xml:space="preserve">Návrh poslanců Jaroslava Fialy, Marka Bendy, Bohuslava Sobotky, Zdeňka Jičínského a dalších na vydání ústavního zákona, kterým se mění ústavní zákon České národní rady č. 1/1993 Sb., Ústava České republiky, ve znění pozdějších ústavních zákonů /sněmovní tisk 960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38. </w:t>
        <w:tab/>
        <w:t xml:space="preserve">Návrh poslanců Jaroslava Plachého a Antonína Sedi na vydání zákona o přechodu některých věcí z majetku České republiky do vlastnictví města Uherského Hradiště /sněmovní tisk 981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39. </w:t>
        <w:tab/>
        <w:t xml:space="preserve">Návrh poslanců Ivana Ohlídala, Pavla Vanouška, Petra Hájka, Bohuslava Sobotky a Hany Orgoníkové na vydání zákona, kterým se mění zákon č. 130/2002 Sb., o podpoře výzkumu, experimentálního vývoje a inovací z veřejných prostředků a o změně některých souvisejících zákonů (zákon o podpoře výzkumu a vývoje), ve znění pozdějších předpisů /sněmovní tisk 991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40. </w:t>
        <w:tab/>
        <w:t xml:space="preserve">Návrh poslanců Bohuslava Sobotky, Ondřeje Lišky, Pavla Kováčika, Věry Jakubkové a Jeronýma Tejce na vydání zákona o lobbingu a o změně některých souvisejících zákonů (zákon o lobbingu) /sněmovní tisk 994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41. </w:t>
        <w:tab/>
        <w:t xml:space="preserve">Návrh poslanců Jaroslava Plachého, Zdeňka Boháče, Zdeňka Macha a dalších na vydání zákona, kterým se mění zákon č. 247/1995 Sb., o volbách do Parlamentu České republiky, ve znění pozdějších předpisů /sněmovní tisk 998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42. </w:t>
        <w:tab/>
        <w:t xml:space="preserve">Vládní návrh zákona, kterým se mění zákon č. 141/1961 Sb., o trestním řízení soudním (trestní řád), ve znění pozdějších předpisů, zákon č. 40/2009 Sb., trestní zákoník, ve znění zákona č. 306/2009 Sb., a zákon č. 280/2009 Sb., daňový řád, (zákon o protikorupčních opatřeních) /sněmovní tisk 1015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43. </w:t>
        <w:tab/>
        <w:t xml:space="preserve">Návrh poslance Cyrila Svobody na vydání zákona, kterým se mění zákon č. 131/2000 Sb., o hlavním městě Praze, ve znění pozdějších předpisů /sněmovní tisk 1036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44. </w:t>
        <w:tab/>
        <w:t xml:space="preserve">Návrh poslanců Petra Bratského, Vlasty Bohdalové, Milana Bičíka, Ondřeje Lišky, Zbyňka Novotného, Jiřího Carbola, Olgy Zubové, Ivana Ohlídala a Ladislavy Zelenkové na vydání zákona, kterým se mění zákon č. 561/2004 Sb., o předškolním, základním, středním, vyšším odborném a jiném vzdělávání (školský zákon), ve znění pozdějších předpisů /sněmovní tisk 1038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45. </w:t>
        <w:tab/>
        <w:t xml:space="preserve">Senátní návrh zákona o účastnících protikomunistického odboje a účastnících odporu proti komunismu a o změně zákona č. 170/2002 Sb., o válečných veteránech, ve znění pozdějších předpisů, a zákona č. 634/2004 Sb., o správních poplatcích, ve znění pozdějších předpisů (zákon o protikomunistickém odboji) /sněmovní tisk 476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46. </w:t>
        <w:tab/>
        <w:t xml:space="preserve">Senátní návrh zákona o zásadách jednání a styku Poslanecké sněmovny a Senátu mezi sebou a navenek a o změně zákona č. 107/1999 Sb., o jednacím řádu Senátu, ve znění pozdějších předpisů (stykový zákon) /sněmovní tisk 615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47. </w:t>
        <w:tab/>
        <w:t xml:space="preserve">Senátní návrh zákona, kterým se mění zákon č. 90/1995 Sb., o jednacím řádu Poslanecké sněmovny, ve znění pozdějších předpisů /sněmovní tisk 616/ - druhé čtení </w:t>
      </w:r>
    </w:p>
    <w:p>
      <w:pPr>
        <w:pStyle w:val="Styl3nadpis"/>
        <w:rPr/>
      </w:pPr>
      <w:r>
        <w:rPr/>
        <w:tab/>
        <w:t xml:space="preserve"> Smlouvy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48. </w:t>
        <w:tab/>
        <w:t xml:space="preserve">Vládní návrh, kterým se předkládá Parlamentu České republiky k vyslovení souhlasu s ratifikací Dohoda mezi Českou republikou a Gruzií o podpoře a vzájemné ochraně investic, podepsaná dne 29. srpna 2009 v Tbilisi /sněmovní tisk 910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49. </w:t>
        <w:tab/>
        <w:t xml:space="preserve">Vládní návrh, kterým se předkládá Parlamentu České republiky k vyslovení souhlasu s ratifikací Protokol mezi Českou republikou a Uzbeckou republikou o změně Dohody mezi Českou republikou a Uzbeckou republikou o vzájemné podpoře a ochraně investic, podepsané dne 15. ledna 1997 v Praze /sněmovní tisk 911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50. </w:t>
        <w:tab/>
        <w:t xml:space="preserve">Vládní návrh, kterým se předkládá Parlamentu České republiky k vyslovení souhlasu s ratifikací Protokol mezi Českou republikou a Guatemalskou republikou o změně Dohody mezi Českou republikou a Guatemalskou republikou o podpoře a vzájemné ochraně investic, podepsaný dne 20. srpna 2009 v Praze /sněmovní tisk 918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51. </w:t>
        <w:tab/>
        <w:t xml:space="preserve">Vládní návrh, kterým se předkládá Parlamentu České republiky k vyslovení souhlasu s ratifikací Memorandum o porozumění ohledně evropských závazků v oblasti organizace výzkumu, programů a aktivit (EUROPA) /sněmovní tisk 933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52. </w:t>
        <w:tab/>
        <w:t xml:space="preserve">Vládní návrh, kterým se předkládá Parlamentu České republiky k vyslovení souhlasu s ratifikací Protokol mezi vládou České republiky a vládou Republiky Srbsko ke Smlouvě mezi vládou České republiky a radou ministrů Srbska a Černé Hory o zamezení dvojímu zdanění v oboru daní z příjmu a z majetku, který byl podepsán v Praze dne 8. září 2009 /sněmovní tisk 936/ - druhé čtení </w:t>
      </w:r>
    </w:p>
    <w:p>
      <w:pPr>
        <w:pStyle w:val="Styl2"/>
        <w:rPr/>
      </w:pPr>
      <w:r>
        <w:rPr>
          <w:sz w:val="24"/>
        </w:rPr>
        <w:t xml:space="preserve">53. </w:t>
        <w:tab/>
        <w:t xml:space="preserve">Vládní návrh, kterým se předkládá Parlamentu České republiky k vyslovení souhlasu s ratifikací Smlouva mezi Českou republikou a Austrálií o sociálním zabezpečení, podepsaná v Canbeře 16. září 2009 /sněmovní tisk 951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54. </w:t>
        <w:tab/>
        <w:t xml:space="preserve">Vládní návrh, kterým se předkládá Parlamentu České republiky k vyslovení souhlasu s ratifikací Smlouva mezi vládou České republiky a vládou Čínské lidové republiky o zamezení dvojímu zdanění a zabránění daňovému úniku v oboru daní z příjmu, která byla podepsána v Pekingu dne 28. srpna 2009 /sněmovní tisk 953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55. </w:t>
        <w:tab/>
        <w:t xml:space="preserve">Vládní návrh, kterým se předkládá Parlamentu České republiky k vyslovení souhlasu s ratifikací Úmluva o centralizovaném celním řízení týkající se přerozdělení ponechaných vnitrostátních nákladů na výběr při uvolňování tradičních vlastních zdrojů do rozpočtu Evropské unie /sněmovní tisk 957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56. </w:t>
        <w:tab/>
        <w:t xml:space="preserve">Vládní návrh, kterým se předkládá Parlamentu České republiky k vyslovení souhlasu s ratifikací Smlouva mezi Českou republikou a Slovenskou republikou o údržbě a opravách silničních mostních objektů a úseků silnic na česko - slovenských státních hranicích /sněmovní tisk 958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57. </w:t>
        <w:tab/>
        <w:t xml:space="preserve">Vládní návrh, kterým se předkládá Parlamentu České republiky k vyslovení souhlasu s ratifikací Smlouva mezi Českou republikou a Španělským královstvím o výměně a vzájemné ochraně utajovaných informací /sněmovní tisk 964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58. </w:t>
        <w:tab/>
        <w:t xml:space="preserve">Vládní návrh, kterým se předkládá Parlamentu České republiky k vyslovení souhlasu s ratifikací Smlouva mezi Českou republikou a Švýcarskou konfederací o předávání a přebírání osob pobývajících neoprávněně na jejich území, podepsaná dne 17. září 2009 v Praze /sněmovní tisk 970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59. </w:t>
        <w:tab/>
        <w:t xml:space="preserve">Vládní návrh, kterým se předkládá Parlamentu České republiky k vyslovení souhlasu s ratifikací Dohoda mezi Českou republikou a Královstvím Saúdské Arábie o podpoře a vzájemné ochraně investic, podepsaná dne 18. listopadu 2009 v Rijádu /sněmovní tisk 977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60. </w:t>
        <w:tab/>
        <w:t xml:space="preserve">Vládní návrh, kterým se předkládá Parlamentu České republiky k vyslovení souhlasu s ratifikací Dohoda mezi Českou republikou a Estonskou republikou o změnách a ukončení platnosti Dohody mezi Českou republikou a Estonskou republikou o podpoře a vzájemné ochraně investic, podepsané dne 24. října 1994 v Tallinnu, která byla sjednána formou výměny nót /sněmovní tisk 980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61. </w:t>
        <w:tab/>
        <w:t xml:space="preserve">Vládní návrh, kterým se předkládá Parlamentu České republiky k vyslovení souhlasu s ratifikací Dohoda mezi vládou České republiky a vládou Bulharské republiky o spolupráci v boji proti trestné činnosti a při ochraně veřejného pořádku a bezpečnosti, podepsaná dne 30. listopadu 2009 v Bruselu /sněmovní tisk 1000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62. </w:t>
        <w:tab/>
        <w:t xml:space="preserve">Vládní návrh, kterým se předkládá Parlamentu České republiky k vyslovení souhlasu Návrh na přístup České republiky k Dodatkovému protokolu k Úmluvě o přepravní smlouvě v mezinárodní silniční nákladní dopravě (CMR) týkajícího se elektronického nákladního listu /sněmovní tisk 1008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63. </w:t>
        <w:tab/>
        <w:t xml:space="preserve">Vládní návrh, kterým se předkládají Parlamentu České republiky k vyslovení souhlasu s ratifikací změny příloh Dohody o ochraně africko-euroasijských stěhovavých vodních ptáků /sněmovní tisk 1014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64. </w:t>
        <w:tab/>
        <w:t xml:space="preserve">Vládní návrh, kterým se předkládají Parlamentu České republiky k vyslovení souhlasu s ratifikací změny příloh Stockholmské úmluvy o perzistentních organických polutantech /sněmovní tisk 1024/ - druhé čtení </w:t>
      </w:r>
    </w:p>
    <w:p>
      <w:pPr>
        <w:pStyle w:val="Styl3nadpis"/>
        <w:rPr/>
      </w:pPr>
      <w:r>
        <w:rPr/>
        <w:tab/>
        <w:t xml:space="preserve"> Smlouvy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65. </w:t>
        <w:tab/>
        <w:t xml:space="preserve">Vládní návrh, kterým se předkládá Parlamentu České republiky k vyslovení souhlasu s ratifikací Smlouva mezi vládou České republiky a Radou ministrů Albánské republiky o výměně a vzájemné ochraně utajovaných informací /sněmovní tisk 1035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66. </w:t>
        <w:tab/>
        <w:t xml:space="preserve">Vládní návrh, kterým se předkládá Parlamentu České republiky k vyslovení souhlasu s ratifikací Smlouva mezi vládou České republiky a vládou Chorvatské republiky o vzájemné ochraně utajovaných informací /sněmovní tisk 1053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67. </w:t>
        <w:tab/>
        <w:t xml:space="preserve">Vládní návrh, kterým se předkládá Parlamentu České republiky k vyslovení souhlasu s ratifikací Úmluva o ochraně a podpoře rozmanitosti kulturních projevů /sněmovní tisk 1057/ - prvé čtení </w:t>
      </w:r>
    </w:p>
    <w:p>
      <w:pPr>
        <w:pStyle w:val="Styl3nadpis"/>
        <w:rPr/>
      </w:pPr>
      <w:r>
        <w:rPr/>
        <w:tab/>
        <w:t xml:space="preserve"> Zákony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68. </w:t>
        <w:tab/>
        <w:t xml:space="preserve">Návrh poslanců Zuzky Bebarové-Rujbrové, Miloslavy Vostré, Kateřiny Konečné, Milana Bičíka, Soni Markové, Marty Bayerové, Josefa Šenfelda, Ivany Levé a Milady Halíkové na vydání zákona o poskytování půjček se státním příspěvkem mladým manželům /sněmovní tisk 539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69. </w:t>
        <w:tab/>
        <w:t xml:space="preserve">Vládní návrh zákona, kterým se mění zákon č. 141/1961 Sb., o trestním řízení soudním (trestní řád), ve znění pozdějších předpisů, a zákon č. 218/2003 Sb., o odpovědnosti mládeže za protiprávní činy a o soudnictví ve věcech mládeže a o změně některých zákonů (zákon o soudnictví ve věcech mládeže), ve znění pozdějších předpisů /sněmovní tisk 574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70. </w:t>
        <w:tab/>
        <w:t xml:space="preserve">Vládní návrh zákona, kterým se mění zákon č. 169/1999 Sb., o výkonu trestu odnětí svobody, ve znění pozdějších předpisů, a zákon č. 293/1993 Sb., o výkonu vazby, ve znění pozdějších předpisů /sněmovní tisk 664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71. </w:t>
        <w:tab/>
        <w:t xml:space="preserve">Návrh poslanců Lenky Mazuchové, Zdeňka Škromacha, Ivany Levé, Miroslava Opálky, Jaroslava Krákory, Bohuslava Sobotky a dalších na vydání zákona, kterým se mění zákon č. 359/1999 Sb., o sociálně-právní ochraně dětí, ve znění pozdějších předpisů /sněmovní tisk 670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72. </w:t>
        <w:tab/>
        <w:t xml:space="preserve">Návrh poslanců Milana Urbana, Cyrila Zapletala, Břetislava Petra, Vlastimila Aubrechta, Gabriely Kalábkové a Petra Červenky na vydání zákona, kterým se mění zákon č. 406/2000 Sb., o hospodaření energií, ve znění pozdějších předpisů, a některé další zákony /sněmovní tisk 727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73. </w:t>
        <w:tab/>
        <w:t xml:space="preserve">Návrh poslanců Davida Ratha, Jiřího Paroubka, Richarda Dolejše, Jiřiny Fialové, Borise Šťastného, Jiřího Carbola, Stanislava Grospiče, Olgy Zubové, Jana Klase, Milana Urbana a dalších na vydání zákona o zřízení Královské univerzity Střední Čechy v Kutné Hoře a o změně zákona č. 111/1998 Sb., o vysokých školách a o změně a doplnění dalších zákonů (zákon o vysokých školách), ve znění pozdějších předpisů /sněmovní tisk 749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74. </w:t>
        <w:tab/>
        <w:t xml:space="preserve">Vládní návrh zákona, kterým se mění zákon č. 261/2007 Sb., o stabilizaci veřejných rozpočtů, ve znění zákona č. 2/2009 Sb. /sněmovní tisk 785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75. </w:t>
        <w:tab/>
        <w:t xml:space="preserve">Návrh poslance Miroslava Opálky na vydání zákona, kterým se mění zákon č. 262/2006 Sb., zákoník práce, ve znění pozdějších předpisů /sněmovní tisk 788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76. </w:t>
        <w:tab/>
        <w:t xml:space="preserve">Návrh poslanců Soni Markové, Milana Bičíka, Vojtěcha Filipa, Pavla Kováčika, Milady Halíkové a dalších na vydání zákona, kterým se mění zákon č. 592/1992 Sb., o pojistném na všeobecné zdravotní pojištění, ve znění pozdějších předpisů /sněmovní tisk 793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77. </w:t>
        <w:tab/>
        <w:t xml:space="preserve">Návrh poslance Miroslava Opálky na vydání zákona, kterým se mění zákon č. 589/1992 Sb., o pojistném na sociální zabezpečení a příspěvku na státní politiku zaměstnanosti, ve znění pozdějších přepisů /sněmovní tisk 798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78. </w:t>
        <w:tab/>
        <w:t xml:space="preserve">Návrh poslanců Jeronýma Tejce, Bohuslava Sobotky, Zdeňka Jičínského a Petra Rafaje na vydání zákona, kterým se mění zákon č. 321/2001 Sb., o některých podmínkách sjednávání spotřebitelského úvěru a o změně zákona č. 64/1986 Sb., a zákon č. 216/1994 Sb., o rozhodčím řízení a o výkonu rozhodčích nálezů, ve znění pozdějších předpisů /sněmovní tisk 808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79. </w:t>
        <w:tab/>
        <w:t xml:space="preserve">Návrh poslanců Mirka Topolánka, Robina Böhnische, Petra Wolfa a dalších na vydání zákona o kompenzaci za ztrátu zaměstnání z politických důvodů v letech 1948 až 1989 /sněmovní tisk 809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80. </w:t>
        <w:tab/>
        <w:t xml:space="preserve">Návrh poslanců Františka Bublana, Vítězslava Jandáka, Ireny Kočí a dalších na vydání zákona, kterým se mění zákon č. 18/1997 Sb., o mírovém využívání jaderné energie a ionizujícího záření (atomový zákon) a o změně a doplnění některých zákonů, ve znění pozdějších předpisů /sněmovní tisk 831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81. </w:t>
        <w:tab/>
        <w:t xml:space="preserve">Vládní návrh zákona, kterým se mění zákon č. 96/2004 Sb., o podmínkách získávání a uznávání způsobilosti k výkonu nelékařských zdravotnických povolání a k výkonu činností souvisejících s poskytováním zdravotní péče a o změně některých souvisejících zákonů (zákon o nelékařských zdravotnických povoláních), ve znění pozdějších předpisů /sněmovní tisk 841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82. </w:t>
        <w:tab/>
        <w:t xml:space="preserve">Návrh poslanců Zdeňky Horníkové a Jana Bürgermeistera na vydání zákona, kterým se mění zákon č. 72/1994 Sb., kterým se upravují některé spoluvlastnické vztahy k budovám a některé vlastnické vztahy k bytům a nebytovým prostorům a doplňují některé zákony (zákon o vlastnictví bytů), ve znění pozdějších předpisů, a zákon č. 183/2006 Sb., o územním plánování a stavebním řádu (stavební zákon), ve znění pozdějších předpisů /sněmovní tisk 843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83. </w:t>
        <w:tab/>
        <w:t xml:space="preserve">Vládní návrh zákona, kterým se mění zákon č. 123/2000 Sb., o zdravotnických prostředcích a o změně některých souvisejících zákonů, ve znění pozdějších předpisů /sněmovní tisk 885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84. </w:t>
        <w:tab/>
        <w:t xml:space="preserve">Vládní návrh zákona, kterým se mění zákon č. 219/1995 Sb., devizový zákon, ve znění pozdějších předpisů /sněmovní tisk 925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85. </w:t>
        <w:tab/>
        <w:t xml:space="preserve">Vládní návrh zákona, kterým se mění zákon č. 586/1992 Sb., o daních z příjmů, ve znění pozdějších předpisů, a zákon č. 218/2000 Sb., o rozpočtových pravidlech a o změně některých souvisejících zákonů (rozpočtová pravidla), ve znění pozdějších předpisů /sněmovní tisk 959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86. </w:t>
        <w:tab/>
        <w:t xml:space="preserve">Vládní návrh zákona, kterým se mění zákon č. 191/1999 Sb., o opatřeních týkajících se dovozu, vývozu a zpětného vývozu zboží porušujícího některá práva duševního vlastnictví a o změně některých dalších zákonů, ve znění pozdějších předpisů /sněmovní tisk 966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87. </w:t>
        <w:tab/>
        <w:t xml:space="preserve">Návrh poslanců Bohuslava Sobotky, Pavla Němce, Jeronýma Tejce a Petra Braného na vydání zákona, kterým se mění zákon České národní rady č. 202/1990 Sb., o loteriích a jiných podobných hrách, ve znění pozdějších předpisů /sněmovní tisk 971/ - třetí čtení </w:t>
      </w:r>
    </w:p>
    <w:p>
      <w:pPr>
        <w:pStyle w:val="Styl2"/>
        <w:rPr/>
      </w:pPr>
      <w:r>
        <w:rPr>
          <w:sz w:val="24"/>
        </w:rPr>
        <w:t xml:space="preserve">88. </w:t>
        <w:tab/>
        <w:t xml:space="preserve">Vládní návrh zákona o veřejných službách v přepravě cestujících a o změně dalších zákonů /sněmovní tisk 1054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89. </w:t>
        <w:tab/>
        <w:t xml:space="preserve">Vládní návrh zákona, kterým se mění zákon č. 248/1995 Sb., o obecně prospěšných společnostech a o změně a doplnění některých zákonů, ve znění pozdějších předpisů /sněmovní tisk 889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90. </w:t>
        <w:tab/>
        <w:t xml:space="preserve">Návrh poslanců Ludvíka Hovorky, Jaroslava Krákory, Jiřího Carbola a Michaely Šojdrové na vydání zákona, kterým se mění zákon č. 551/1991 Sb., o Všeobecné zdravotní pojišťovně České republiky, ve znění pozdějších předpisů, a zákon č. 280/1992 Sb., o resortních, oborových, podnikových a dalších zdravotních pojišťovnách, ve znění pozdějších předpisů /sněmovní tisk 926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91. </w:t>
        <w:tab/>
        <w:t xml:space="preserve">Návrh poslanců Zdeňka Jičínského, Jiřího Paroubka, Bohuslava Sobotky, Michala Haška, Miloslava Vlčka, Lubomíra Zaorálka a dalších na vydání ústavního zákona, kterým se mění ústavní zákon České národní rady č. 1/1993 Sb., Ústava České republiky, ve znění pozdějších ústavních zákonů /sněmovní tisk 332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92. </w:t>
        <w:tab/>
        <w:t xml:space="preserve">Návrh poslanců Kateřiny Konečné a dalších na vydání zákona, kterým se mění zákon č. 90/1995 Sb., o jednacím řádu Poslanecké sněmovny, ve znění pozdějších předpisů /sněmovní tisk 464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93. </w:t>
        <w:tab/>
        <w:t xml:space="preserve">Návrh poslanců Stanislava Grospiče, Pavla Kováčika, Vojtěcha Filipa, Václava Exnera, Zuzky Bebarové-Rujbrové a dalších na vydání ústavního zákona o referendu o přistoupení České republiky k Lisabonské smlouvě pozměňující Smlouvu o Evropské unii a Smlouvu o založení Evropského společenství /sněmovní tisk 477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94. </w:t>
        <w:tab/>
        <w:t xml:space="preserve">Návrh poslankyně Věry Jakubkové na vydání zákona, kterým se mění zákon č. 361/2000 Sb., o provozu na pozemních komunikacích a o změnách některých zákonů (zákon o silničním provozu), ve znění pozdějších předpisů, zákon č. 200/1990 Sb., o přestupcích, ve znění pozdějších předpisů, a zákon č. 634/2004 Sb., o správních poplatcích, ve znění pozdějších předpisů /sněmovní tisk 570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95. </w:t>
        <w:tab/>
        <w:t xml:space="preserve">Návrh poslanců Miloše Melčáka, Michala Pohanky, Karla Sehoře a Milana Šimonovského na vydání zákona, kterým se mění zákon České národní rady č. 114/1992 Sb., o ochraně přírody a krajiny, ve znění pozdějších předpisů /sněmovní tisk 580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96. </w:t>
        <w:tab/>
        <w:t xml:space="preserve">Návrh poslanců Milady Halíkové a Miroslava Opálky na vydání zákona o nájemném z bytů a jeho sjednávání /sněmovní tisk 631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97. </w:t>
        <w:tab/>
        <w:t xml:space="preserve">Návrh poslanců Kateřiny Jacques, Přemysla Rabase, Petra Bratského, Karla Šplíchala, Vlasty Parkanové a dalších na vydání zákona, kterým se mění zákon č. 245/2000 Sb., o státních svátcích, o ostatních svátcích, o významných dnech a o dnech pracovního klidu, ve znění pozdějších předpisů /sněmovní tisk 640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98. </w:t>
        <w:tab/>
        <w:t xml:space="preserve">Návrh poslanců Františka Bublana, Jeronýma Tejce, Václava Klučky, Richarda Dolejše, Juraje Ranince, Zdeňka Maršíčka a dalších na vydání zákona, kterým se mění a doplňuje zákon č. 361/2003 Sb., o služebním poměru příslušníků bezpečnostních sborů /sněmovní tisk 675/1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99. </w:t>
        <w:tab/>
        <w:t xml:space="preserve">Návrh poslanců Karla Sehoře, Cyrila Zapletala, Milana Šimonovského, Pavla Hojdy, Jaroslava Plachého a Aleše Řebíčka na vydání zákona, kterým se mění zákon č. 361/2000 Sb., o provozu na pozemních komunikacích a o změnách některých zákonů (zákon o silničním provozu), ve znění pozdějších předpisů, a zákon č. 200/1990 Sb., o přestupcích, ve znění pozdějších předpisů /sněmovní tisk 679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00. </w:t>
        <w:tab/>
        <w:t xml:space="preserve">Vládní návrh zákona, kterým se mění zákon č. 412/2005 Sb., o ochraně utajovaných informací a o bezpečnostní způsobilosti, ve znění pozdějších předpisů, a zákon č. 634/2004 Sb., o správních poplatcích, ve znění pozdějších předpisů /sněmovní tisk 683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01. </w:t>
        <w:tab/>
        <w:t xml:space="preserve">Návrh poslanců Lenky Mazuchové, Vladimíry Lesenské, Zdeňka Škromacha a dalších na vydání zákona, kterým se mění zákon č. 634/2004 Sb., o správních poplatcích, ve znění pozdějších předpisů, a zákon č. 120/2001 Sb., o soudních exekutorech a exekuční činnosti (exekuční řád) a o změně dalších zákonů, ve znění pozdějších předpisů /sněmovní tisk 695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02. </w:t>
        <w:tab/>
        <w:t xml:space="preserve">Návrh poslanců Milana Bičíka, Alexandra Černého a Vladimíra Koníčka na vydání zákona, kterým se mění zákon č. 90/1995 Sb., o jednacím řádu Poslanecké sněmovny, ve znění pozdějších předpisů /sněmovní tisk 729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03. </w:t>
        <w:tab/>
        <w:t xml:space="preserve">Návrh poslanců Ivany Levé, Zuzky Bebarové-Rujbrové, Milana Bičíka, Soni Markové, Miloslavy Vostré, Josefa Šenfelda a dalších na vydání zákona, kterým se mění zákon č. 348/2005 Sb., o rozhlasových a televizních poplatcích a o změně některých zákonů, ve znění pozdějších předpisů /sněmovní tisk 730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04. </w:t>
        <w:tab/>
        <w:t xml:space="preserve">Návrh poslanců Vojtěcha Filipa, Petra Braného, Pavla Kováčika a dalších na vydání zákona o zrušení zákona č. 99/2000 Sb., o zákazu dodávek pro jadernou elektrárnu Búšehr /sněmovní tisk 733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05. </w:t>
        <w:tab/>
        <w:t xml:space="preserve">Vládní návrh ústavního zákona, kterým se mění ústavní zákon č. 1/1993 Sb., Ústava České republiky, ve znění pozdějších ústavních zákonů /sněmovní tisk 747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06. </w:t>
        <w:tab/>
        <w:t xml:space="preserve">Návrh poslanců Ladislavy Zelenkové, Vlasty Bohdalové, Milana Bičíka a dalších na vydání zákona, kterým se mění zákon č. 563/2004 Sb., o pedagogických pracovnících a o změně některých zákonů, ve znění pozdějších předpisů, zákon č. 111/1998 Sb., o vysokých školách a o změně a doplnění dalších zákonů a zákon č. 586/1992 Sb., o daních z příjmů, ve znění pozdějších předpisů /sněmovní tisk 762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07. </w:t>
        <w:tab/>
        <w:t xml:space="preserve">Návrh poslanců Kateřiny Jacques, Františka Bublana, Františka Laudáta a dalších na vydání zákona, kterým se mění zákon č. 141/1961 Sb., o trestním řízení soudním (trestní řád), ve znění pozdějších předpisů /sněmovní tisk 815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08. </w:t>
        <w:tab/>
        <w:t xml:space="preserve">Návrh poslankyň a poslanců Anny Čurdové, Antonína Sedi, Hany Orgoníkové, Jiřího Paroubka, Ladislavy Zelenkové, Zdeňka Škromacha, Vladimíry Lesenské, Robina Böhnische, Marcely Mertinové, Bohuslava Sobotky a dalších na vydání zákona o vyživovací povinnosti k nezaopatřeným dětem a o změně některých souvisejících zákonů (zákon o výživném) na vydání zákona o vyživovací povinnosti k nezaopatřeným dětem a o změně některých souvisejících zákonů (zákon o výživném) /sněmovní tisk 849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09. </w:t>
        <w:tab/>
        <w:t xml:space="preserve">Návrh poslance Ondřeje Lišky na vydání zákona, kterým se mění zákon č. 484/1991 Sb., o Českém rozhlasu, ve znění pozdějších předpisů /sněmovní tisk 865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10. </w:t>
        <w:tab/>
        <w:t xml:space="preserve">Vládní návrh zákona, kterým se mění zákon č. 141/1961 Sb., o trestním řízení soudním (trestní řád), ve znění pozdějších předpisů, zákon č. 40/2009 Sb., trestní zákoník, ve znění zákona č. .../2009 Sb., a zákon č. 101/2000 Sb., o ochraně osobních údajů a o změně některých zákonů, ve znění pozdějších předpisů /sněmovní tisk 905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11. </w:t>
        <w:tab/>
        <w:t xml:space="preserve">Návrh poslanců Soni Markové a Milana Bičíka na vydání zákona, kterým se mění zákon č. 48/1997 Sb., o veřejném zdravotním pojištění a o změně a doplnění některých souvisejících zákonů, ve znění pozdějších předpisů, a některé další zákony /sněmovní tisk 916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12. </w:t>
        <w:tab/>
        <w:t xml:space="preserve">Návrh poslanců Cyrila Svobody, Michaely Šojdrové, Jiřího Carbola, Ludvíka Hovorky, Jana Kasala a Jana Grůzy na vydání zákona, kterým se mění zákon č. 202/1990 Sb., o loteriích a jiných hrách, ve znění pozdějších předpisů, a některé další zákony /sněmovní tisk 935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13. </w:t>
        <w:tab/>
        <w:t xml:space="preserve">Návrh poslanců Jiřího Paroubka, Zdeňka Škromacha, Bohuslava Sobotky a dalších na vydání zákona o jednorázovém příspěvku k důchodům /sněmovní tisk 940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14. </w:t>
        <w:tab/>
        <w:t xml:space="preserve">Návrh poslanců Davida Ratha, Jiřího Paroubka, Bohuslava Sobotky a dalších na vydání zákona, kterým se mění zákon č. 48/1997 Sb., o veřejném zdravotním pojištění a o změně a doplnění některých souvisejících zákonů /sněmovní tisk 942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15. </w:t>
        <w:tab/>
        <w:t xml:space="preserve">Návrh poslanců Ivana Ohlídala, Bohuslava Sobotky, Jeronýma Tejce a dalších na vydání zákona, kterým se mění zákon č. 111/1998 Sb., o vysokých školách a o změně a doplnění dalších zákonů (zákon o vysokých školách), ve znění pozdějších předpisů /sněmovní tisk 943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16. </w:t>
        <w:tab/>
        <w:t xml:space="preserve">Návrh poslance Zdeňka Škromacha a dalších na vydání zákona, kterým se mění zákon č. 362/2009 Sb., kterým se mění některé zákony v souvislosti s návrhem zákona o státním rozpočtu České republiky na rok 2010 /sněmovní tisk 946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17. </w:t>
        <w:tab/>
        <w:t xml:space="preserve">Návrh poslance Zdeňka Škromacha a dalších na vydání zákona, kterým se mění zákon č. 362/2009 Sb., kterým se mění některé zákony v souvislosti s návrhem zákona o státním rozpočtu České republiky na rok 2010 /sněmovní tisk 947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18. </w:t>
        <w:tab/>
        <w:t xml:space="preserve">Návrh poslanců Bohuslava Sobotky, Jeronýma Tejce a Ondřeje Lišky na vydání zákona o zrušení listinných akcií na majitele a o změně některých souvisejících zákonů /sněmovní tisk 954/ - třetí čtení </w:t>
      </w:r>
    </w:p>
    <w:p>
      <w:pPr>
        <w:pStyle w:val="Styl2"/>
        <w:rPr/>
      </w:pPr>
      <w:r>
        <w:rPr>
          <w:sz w:val="24"/>
        </w:rPr>
        <w:t xml:space="preserve">119. </w:t>
        <w:tab/>
        <w:t xml:space="preserve">Návrh poslanců Václava Votavy, Jeronýma Tejce a dalších na vydání zákona, kterým se mění a doplňuje zákon č. 40/2009 Sb., trestní zákoník, ve znění zákona č. 306/2009 Sb. /sněmovní tisk 955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20. </w:t>
        <w:tab/>
        <w:t xml:space="preserve">Návrh poslanců Petra Braného, Miloslavy Vostré, Bohuslava Sobotky a dalších na vydání zákona, kterým se mění zákon č. 236/1995 Sb., o platu a dalších náležitostech spojených s výkonem funkce představitelů státní moci a některých státních orgánů a soudců a poslanců Evropského parlamentu, ve znění pozdějších předpisů /sněmovní tisk 956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21. </w:t>
        <w:tab/>
        <w:t xml:space="preserve">Návrh poslanců Jaroslava Fialy, Marka Bendy, Bohuslava Sobotky, Zdeňka Jičínského a dalších na vydání ústavního zákona, kterým se mění ústavní zákon České národní rady č. 1/1993 Sb., Ústava České republiky, ve znění pozdějších ústavních zákonů /sněmovní tisk 960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22. </w:t>
        <w:tab/>
        <w:t xml:space="preserve">Návrh poslanců Jaroslava Plachého a Antonína Sedi na vydání zákona o přechodu některých věcí z majetku České republiky do vlastnictví města Uherského Hradiště /sněmovní tisk 981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23. </w:t>
        <w:tab/>
        <w:t xml:space="preserve">Návrh poslanců Ivana Ohlídala, Pavla Vanouška, Petra Hájka, Bohuslava Sobotky a Hany Orgoníkové na vydání zákona, kterým se mění zákon č. 130/2002 Sb., o podpoře výzkumu, experimentálního vývoje a inovací z veřejných prostředků a o změně některých souvisejících zákonů (zákon o podpoře výzkumu a vývoje), ve znění pozdějších předpisů /sněmovní tisk 991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24. </w:t>
        <w:tab/>
        <w:t xml:space="preserve">Návrh poslanců Bohuslava Sobotky, Ondřeje Lišky, Pavla Kováčika, Věry Jakubkové a Jeronýma Tejce na vydání zákona o lobbingu a o změně některých souvisejících zákonů (zákon o lobbingu) /sněmovní tisk 994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25. </w:t>
        <w:tab/>
        <w:t xml:space="preserve">Návrh poslanců Jaroslava Plachého, Zdeňka Boháče, Zdeňka Macha a dalších na vydání zákona, kterým se mění zákon č. 247/1995 Sb., o volbách do Parlamentu České republiky, ve znění pozdějších předpisů /sněmovní tisk 998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26. </w:t>
        <w:tab/>
        <w:t xml:space="preserve">Vládní návrh zákona, kterým se mění zákon č. 141/1961 Sb., o trestním řízení soudním (trestní řád), ve znění pozdějších předpisů, zákon č. 40/2009 Sb., trestní zákoník, ve znění zákona č. 306/2009 Sb., a zákon č. 280/2009 Sb., daňový řád, (zákon o protikorupčních opatřeních) /sněmovní tisk 1015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27. </w:t>
        <w:tab/>
        <w:t xml:space="preserve">Návrh poslance Cyrila Svobody na vydání zákona, kterým se mění zákon č. 131/2000 Sb., o hlavním městě Praze, ve znění pozdějších předpisů /sněmovní tisk 1036/ - třetí čtení </w:t>
      </w:r>
    </w:p>
    <w:p>
      <w:pPr>
        <w:pStyle w:val="Styl2"/>
        <w:rPr/>
      </w:pPr>
      <w:r>
        <w:rPr>
          <w:sz w:val="24"/>
        </w:rPr>
        <w:t xml:space="preserve">128. </w:t>
        <w:tab/>
        <w:t xml:space="preserve">Návrh poslanců Petra Bratského, Vlasty Bohdalové, Milana Bičíka, Ondřeje Lišky, Zbyňka Novotného, Jiřího Carbola, Olgy Zubové, Ivana Ohlídala a Ladislavy Zelenkové na vydání zákona, kterým se mění zákon č. 561/2004 Sb., o předškolním, základním, středním, vyšším odborném a jiném vzdělávání (školský zákon), ve znění pozdějších předpisů /sněmovní tisk 1038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29. </w:t>
        <w:tab/>
        <w:t xml:space="preserve">Senátní návrh zákona o účastnících protikomunistického odboje a účastnících odporu proti komunismu a o změně zákona č. 170/2002 Sb., o válečných veteránech, ve znění pozdějších předpisů, a zákona č. 634/2004 Sb., o správních poplatcích, ve znění pozdějších předpisů (zákon o protikomunistickém odboji) /sněmovní tisk 476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30. </w:t>
        <w:tab/>
        <w:t xml:space="preserve">Senátní návrh zákona o zásadách jednání a styku Poslanecké sněmovny a Senátu mezi sebou a navenek a o změně zákona č. 107/1999 Sb., o jednacím řádu Senátu, ve znění pozdějších předpisů (stykový zákon) /sněmovní tisk 615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31. </w:t>
        <w:tab/>
        <w:t xml:space="preserve">Senátní návrh zákona, kterým se mění zákon č. 90/1995 Sb., o jednacím řádu Poslanecké sněmovny, ve znění pozdějších předpisů /sněmovní tisk 616/ - třetí čtení </w:t>
      </w:r>
    </w:p>
    <w:p>
      <w:pPr>
        <w:pStyle w:val="Styl3nadpis"/>
        <w:rPr/>
      </w:pPr>
      <w:r>
        <w:rPr/>
        <w:tab/>
        <w:t xml:space="preserve"> Volební  body </w:t>
      </w:r>
    </w:p>
    <w:p>
      <w:pPr>
        <w:pStyle w:val="Styl2"/>
        <w:rPr>
          <w:sz w:val="24"/>
        </w:rPr>
      </w:pPr>
      <w:r>
        <w:rPr>
          <w:sz w:val="24"/>
        </w:rPr>
        <w:t xml:space="preserve">132. </w:t>
        <w:tab/>
        <w:t xml:space="preserve">Návrh na volbu členů Rady Státního fondu kultury České republiky - 2.kolo </w:t>
      </w:r>
    </w:p>
    <w:p>
      <w:pPr>
        <w:pStyle w:val="Styl2"/>
        <w:rPr>
          <w:sz w:val="24"/>
        </w:rPr>
      </w:pPr>
      <w:r>
        <w:rPr>
          <w:sz w:val="24"/>
        </w:rPr>
        <w:t xml:space="preserve">133. </w:t>
        <w:tab/>
        <w:t xml:space="preserve">Návrh na volbu členů Rady Českého rozhlasu - 2.kolo </w:t>
      </w:r>
    </w:p>
    <w:p>
      <w:pPr>
        <w:pStyle w:val="Styl2"/>
        <w:rPr>
          <w:sz w:val="24"/>
        </w:rPr>
      </w:pPr>
      <w:r>
        <w:rPr>
          <w:sz w:val="24"/>
        </w:rPr>
        <w:t xml:space="preserve">134. </w:t>
        <w:tab/>
        <w:t xml:space="preserve">Návrh na volbu člena Rady České televize - 2. kolo </w:t>
      </w:r>
    </w:p>
    <w:p>
      <w:pPr>
        <w:pStyle w:val="Styl2"/>
        <w:rPr/>
      </w:pPr>
      <w:r>
        <w:rPr>
          <w:sz w:val="24"/>
        </w:rPr>
        <w:t xml:space="preserve">135. </w:t>
        <w:tab/>
        <w:t xml:space="preserve">Návrh Poslanecké sněmovny na jmenování člena Rady pro rozhlasové a televizní vysílání </w:t>
      </w:r>
    </w:p>
    <w:p>
      <w:pPr>
        <w:pStyle w:val="Styl2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Návrh na volbu člena dozorčí rady Státního zemědělského intervenčního fondu </w:t>
      </w:r>
    </w:p>
    <w:p>
      <w:pPr>
        <w:pStyle w:val="Styl3nadpis"/>
        <w:ind w:left="680" w:hanging="5"/>
        <w:rPr/>
      </w:pPr>
      <w:r>
        <w:rPr/>
        <w:t xml:space="preserve">Zprávy, návrhy a další body </w:t>
      </w:r>
    </w:p>
    <w:p>
      <w:pPr>
        <w:pStyle w:val="Styl2"/>
        <w:rPr>
          <w:sz w:val="24"/>
        </w:rPr>
      </w:pPr>
      <w:r>
        <w:rPr>
          <w:sz w:val="24"/>
        </w:rPr>
        <w:t xml:space="preserve">137. </w:t>
        <w:tab/>
        <w:t xml:space="preserve">Návrh Poslanecké sněmovny na propůjčení nebo udělení státních vyznamenání </w:t>
      </w:r>
    </w:p>
    <w:p>
      <w:pPr>
        <w:pStyle w:val="Styl2"/>
        <w:rPr>
          <w:sz w:val="24"/>
        </w:rPr>
      </w:pPr>
      <w:r>
        <w:rPr>
          <w:sz w:val="24"/>
        </w:rPr>
        <w:t xml:space="preserve">138. </w:t>
        <w:tab/>
        <w:t xml:space="preserve">Zpráva o stavu zemědělství České republiky za rok 2006 /sněmovní tisk 261/ </w:t>
      </w:r>
    </w:p>
    <w:p>
      <w:pPr>
        <w:pStyle w:val="Styl2"/>
        <w:rPr>
          <w:sz w:val="24"/>
        </w:rPr>
      </w:pPr>
      <w:r>
        <w:rPr>
          <w:sz w:val="24"/>
        </w:rPr>
        <w:t xml:space="preserve">139. </w:t>
        <w:tab/>
        <w:t xml:space="preserve">Zpráva o stavu zemědělství České republiky za rok 2007 /sněmovní tisk 567/ </w:t>
      </w:r>
    </w:p>
    <w:p>
      <w:pPr>
        <w:pStyle w:val="Styl2"/>
        <w:rPr>
          <w:sz w:val="24"/>
        </w:rPr>
      </w:pPr>
      <w:r>
        <w:rPr>
          <w:sz w:val="24"/>
        </w:rPr>
        <w:t xml:space="preserve">140. </w:t>
        <w:tab/>
        <w:t xml:space="preserve">Informace o realizaci protipovodňových opatření v České republice do roku 2008 /sněmovní tisk 828/ </w:t>
      </w:r>
    </w:p>
    <w:p>
      <w:pPr>
        <w:pStyle w:val="Styl2"/>
        <w:rPr>
          <w:sz w:val="24"/>
        </w:rPr>
      </w:pPr>
      <w:r>
        <w:rPr>
          <w:sz w:val="24"/>
        </w:rPr>
        <w:t xml:space="preserve">141. </w:t>
        <w:tab/>
        <w:t xml:space="preserve">Výroční zpráva o činnosti Pozemkového fondu České republiky za rok 2008 a Roční účetní závěrka Pozemkového fondu České republiky za rok 2008 /sněmovní tisk 877/ </w:t>
      </w:r>
    </w:p>
    <w:p>
      <w:pPr>
        <w:pStyle w:val="Styl2"/>
        <w:rPr>
          <w:sz w:val="24"/>
        </w:rPr>
      </w:pPr>
      <w:r>
        <w:rPr>
          <w:sz w:val="24"/>
        </w:rPr>
        <w:t xml:space="preserve">142. </w:t>
        <w:tab/>
        <w:t xml:space="preserve">Zpráva o stavu zemědělství České republiky za rok 2008 /sněmovní tisk 884/ </w:t>
      </w:r>
    </w:p>
    <w:p>
      <w:pPr>
        <w:pStyle w:val="Styl2"/>
        <w:rPr>
          <w:sz w:val="24"/>
        </w:rPr>
      </w:pPr>
      <w:r>
        <w:rPr>
          <w:sz w:val="24"/>
        </w:rPr>
        <w:t xml:space="preserve">143. </w:t>
        <w:tab/>
        <w:t xml:space="preserve">Návrh rozpočtu Pozemkového fondu České republiky na rok 2010 /sněmovní tisk 1023/ </w:t>
      </w:r>
    </w:p>
    <w:p>
      <w:pPr>
        <w:pStyle w:val="Styl2"/>
        <w:rPr>
          <w:sz w:val="24"/>
        </w:rPr>
      </w:pPr>
      <w:r>
        <w:rPr>
          <w:sz w:val="24"/>
        </w:rPr>
        <w:t xml:space="preserve">144. </w:t>
        <w:tab/>
        <w:t xml:space="preserve">Statut Pozemkového fondu České republiky /sněmovní tisk 1066/ </w:t>
      </w:r>
    </w:p>
    <w:p>
      <w:pPr>
        <w:pStyle w:val="Styl2"/>
        <w:rPr>
          <w:sz w:val="24"/>
        </w:rPr>
      </w:pPr>
      <w:r>
        <w:rPr>
          <w:sz w:val="24"/>
        </w:rPr>
        <w:t xml:space="preserve">145. </w:t>
        <w:tab/>
        <w:t xml:space="preserve">Zpráva o stavu vysílání a činnosti Rady pro rozhlasové a televizní vysílání za rok 2007 /sněmovní tisk 438/ </w:t>
      </w:r>
    </w:p>
    <w:p>
      <w:pPr>
        <w:pStyle w:val="Styl2"/>
        <w:rPr>
          <w:sz w:val="24"/>
        </w:rPr>
      </w:pPr>
      <w:r>
        <w:rPr>
          <w:sz w:val="24"/>
        </w:rPr>
        <w:t xml:space="preserve">146. </w:t>
        <w:tab/>
        <w:t xml:space="preserve">Zpráva o stavu vysílání a činnosti Rady pro rozhlasové a televizní vysílání za rok 2008 /sněmovní tisk 751/ </w:t>
      </w:r>
    </w:p>
    <w:p>
      <w:pPr>
        <w:pStyle w:val="Styl2"/>
        <w:rPr>
          <w:sz w:val="24"/>
        </w:rPr>
      </w:pPr>
      <w:r>
        <w:rPr>
          <w:sz w:val="24"/>
        </w:rPr>
        <w:t xml:space="preserve">147. </w:t>
        <w:tab/>
        <w:t xml:space="preserve">Zpráva o stavu vysílání a činnosti Rady pro rozhlasové a televizní vysílání za rok 2009 /sněmovní tisk 1060/ </w:t>
      </w:r>
    </w:p>
    <w:p>
      <w:pPr>
        <w:pStyle w:val="Styl2"/>
        <w:rPr>
          <w:sz w:val="24"/>
        </w:rPr>
      </w:pPr>
      <w:r>
        <w:rPr>
          <w:sz w:val="24"/>
        </w:rPr>
        <w:t xml:space="preserve">148. </w:t>
        <w:tab/>
        <w:t xml:space="preserve">Výroční zpráva Rady Českého rozhlasu o činnosti Českého rozhlasu za rok 2007 /sněmovní tisk 470/ </w:t>
      </w:r>
    </w:p>
    <w:p>
      <w:pPr>
        <w:pStyle w:val="Styl2"/>
        <w:rPr>
          <w:sz w:val="24"/>
        </w:rPr>
      </w:pPr>
      <w:r>
        <w:rPr>
          <w:sz w:val="24"/>
        </w:rPr>
        <w:t xml:space="preserve">149. </w:t>
        <w:tab/>
        <w:t xml:space="preserve">Výroční zpráva o hospodaření Českého rozhlasu za rok 2007 /sněmovní tisk 582/ </w:t>
      </w:r>
    </w:p>
    <w:p>
      <w:pPr>
        <w:pStyle w:val="Styl2"/>
        <w:rPr/>
      </w:pPr>
      <w:r>
        <w:rPr>
          <w:sz w:val="24"/>
        </w:rPr>
        <w:t xml:space="preserve">150. </w:t>
        <w:tab/>
        <w:t xml:space="preserve">Výroční zpráva Rady Českého rozhlasu o činnosti Českého rozhlasu za rok 2008 /sněmovní tisk 781/ </w:t>
      </w:r>
    </w:p>
    <w:p>
      <w:pPr>
        <w:pStyle w:val="Styl2"/>
        <w:rPr>
          <w:sz w:val="24"/>
        </w:rPr>
      </w:pPr>
      <w:r>
        <w:rPr>
          <w:sz w:val="24"/>
        </w:rPr>
        <w:t xml:space="preserve">151. </w:t>
        <w:tab/>
        <w:t xml:space="preserve">Výroční zpráva o hospodaření Českého rozhlasu za rok 2008 /sněmovní tisk 903/ </w:t>
      </w:r>
    </w:p>
    <w:p>
      <w:pPr>
        <w:pStyle w:val="Styl2"/>
        <w:rPr>
          <w:sz w:val="24"/>
        </w:rPr>
      </w:pPr>
      <w:r>
        <w:rPr>
          <w:sz w:val="24"/>
        </w:rPr>
        <w:t xml:space="preserve">152. </w:t>
        <w:tab/>
        <w:t xml:space="preserve">Výroční zpráva Rady Českého rozhlasu o činnosti Českého rozhlasu za rok 2009 /sněmovní tisk 1074/ </w:t>
      </w:r>
    </w:p>
    <w:p>
      <w:pPr>
        <w:pStyle w:val="Styl2"/>
        <w:rPr>
          <w:sz w:val="24"/>
        </w:rPr>
      </w:pPr>
      <w:r>
        <w:rPr>
          <w:sz w:val="24"/>
        </w:rPr>
        <w:t xml:space="preserve">153. </w:t>
        <w:tab/>
        <w:t xml:space="preserve">Výroční zpráva o činnosti České televize v roce 2007 /sněmovní tisk 473/ </w:t>
      </w:r>
    </w:p>
    <w:p>
      <w:pPr>
        <w:pStyle w:val="Styl2"/>
        <w:rPr>
          <w:sz w:val="24"/>
        </w:rPr>
      </w:pPr>
      <w:r>
        <w:rPr>
          <w:sz w:val="24"/>
        </w:rPr>
        <w:t xml:space="preserve">154. </w:t>
        <w:tab/>
        <w:t xml:space="preserve">Výroční zpráva o hospodaření České televize v roce 2007 /sněmovní tisk 584/ </w:t>
      </w:r>
    </w:p>
    <w:p>
      <w:pPr>
        <w:pStyle w:val="Styl2"/>
        <w:rPr>
          <w:sz w:val="24"/>
        </w:rPr>
      </w:pPr>
      <w:r>
        <w:rPr>
          <w:sz w:val="24"/>
        </w:rPr>
        <w:t xml:space="preserve">155. </w:t>
        <w:tab/>
        <w:t xml:space="preserve">Výroční zpráva o činnosti České televize v roce 2008 /sněmovní tisk 789/ </w:t>
      </w:r>
    </w:p>
    <w:p>
      <w:pPr>
        <w:pStyle w:val="Styl2"/>
        <w:rPr/>
      </w:pPr>
      <w:r>
        <w:rPr>
          <w:sz w:val="24"/>
        </w:rPr>
        <w:t xml:space="preserve">156. </w:t>
        <w:tab/>
        <w:t xml:space="preserve">Výroční zpráva o hospodaření České televize v roce 2008 /sněmovní tisk 906/ </w:t>
      </w:r>
    </w:p>
    <w:p>
      <w:pPr>
        <w:pStyle w:val="Styl2"/>
        <w:rPr>
          <w:sz w:val="24"/>
        </w:rPr>
      </w:pPr>
      <w:r>
        <w:rPr>
          <w:sz w:val="24"/>
        </w:rPr>
        <w:t xml:space="preserve">157. </w:t>
        <w:tab/>
        <w:t xml:space="preserve">Výroční zpráva o činnosti a hospodaření České tiskové kanceláře v roce 2007 /sněmovní tisk 585/ </w:t>
      </w:r>
    </w:p>
    <w:p>
      <w:pPr>
        <w:pStyle w:val="Styl2"/>
        <w:rPr>
          <w:sz w:val="24"/>
        </w:rPr>
      </w:pPr>
      <w:r>
        <w:rPr>
          <w:sz w:val="24"/>
        </w:rPr>
        <w:t xml:space="preserve">158. </w:t>
        <w:tab/>
        <w:t xml:space="preserve">Výroční zpráva o činnosti a hospodaření České tiskové kanceláře v roce 2008 /sněmovní tisk 897/ </w:t>
      </w:r>
    </w:p>
    <w:p>
      <w:pPr>
        <w:pStyle w:val="Styl2"/>
        <w:rPr>
          <w:sz w:val="24"/>
        </w:rPr>
      </w:pPr>
      <w:r>
        <w:rPr>
          <w:sz w:val="24"/>
        </w:rPr>
        <w:t xml:space="preserve">159. </w:t>
        <w:tab/>
        <w:t xml:space="preserve">Zpráva o změnách příjmů kapitol, výdajů kapitol a deficitu státního rozpočtu na rok 2009 při zpomalení odhadovaného meziročního růstu HDP na 3 %, 2% a 1 % /sněmovní tisk 723/ </w:t>
      </w:r>
    </w:p>
    <w:p>
      <w:pPr>
        <w:pStyle w:val="Styl2"/>
        <w:rPr>
          <w:sz w:val="24"/>
        </w:rPr>
      </w:pPr>
      <w:r>
        <w:rPr>
          <w:sz w:val="24"/>
        </w:rPr>
        <w:t xml:space="preserve">160. </w:t>
        <w:tab/>
        <w:t xml:space="preserve">Návrhy zdravotně pojistných plánů zdravotních pojišťoven na rok 2009 s Vyjádřením vlády a se souhrnným hodnocením zdravotně pojistných plánů, hodnocením zdravotně pojistných plánů jednotlivých zdravotních pojišťoven na rok 2009 a tabulkovými přílohami /sněmovní tisk 726/ </w:t>
      </w:r>
    </w:p>
    <w:p>
      <w:pPr>
        <w:pStyle w:val="Styl2"/>
        <w:rPr>
          <w:sz w:val="24"/>
        </w:rPr>
      </w:pPr>
      <w:r>
        <w:rPr>
          <w:sz w:val="24"/>
        </w:rPr>
        <w:t xml:space="preserve">161. </w:t>
        <w:tab/>
        <w:t xml:space="preserve">Výroční zprávy a účetní závěrky zdravotních pojišťoven za rok 2008 s vyjádřením vlády spolu se souhrnným hodnocením, hodnocením výročních zpráv a účetních závěrek za rok 2008 jednotlivých zdravotních pojišťoven a tabulkovými přílohami /sněmovní tisk 927/ </w:t>
      </w:r>
    </w:p>
    <w:p>
      <w:pPr>
        <w:pStyle w:val="Styl2"/>
        <w:rPr>
          <w:sz w:val="24"/>
        </w:rPr>
      </w:pPr>
      <w:r>
        <w:rPr>
          <w:sz w:val="24"/>
        </w:rPr>
        <w:t xml:space="preserve">162. </w:t>
        <w:tab/>
        <w:t xml:space="preserve">Návrhy zdravotně pojistných plánů zdravotních pojišťoven na rok 2010 s Vyjádřením vlády a se souhrnným hodnocením zdravotně pojistných plánů, hodnocením zdravotně pojistných plánů jednotlivých zdravotních pojišťoven na rok 2010 a tabulkovými přílohami /sněmovní tisk 1067/ </w:t>
      </w:r>
    </w:p>
    <w:p>
      <w:pPr>
        <w:pStyle w:val="Styl2"/>
        <w:rPr>
          <w:sz w:val="24"/>
        </w:rPr>
      </w:pPr>
      <w:r>
        <w:rPr>
          <w:sz w:val="24"/>
        </w:rPr>
        <w:t xml:space="preserve">163. </w:t>
        <w:tab/>
        <w:t xml:space="preserve">Zpráva o činnosti finančního arbitra České republiky za rok 2008 /sněmovní tisk 755/ </w:t>
      </w:r>
    </w:p>
    <w:p>
      <w:pPr>
        <w:pStyle w:val="Styl2"/>
        <w:rPr>
          <w:sz w:val="24"/>
        </w:rPr>
      </w:pPr>
      <w:r>
        <w:rPr>
          <w:sz w:val="24"/>
        </w:rPr>
        <w:t xml:space="preserve">164. </w:t>
        <w:tab/>
        <w:t xml:space="preserve">Zpráva o činnosti finančního arbitra České republiky za rok 2009 /sněmovní tisk 1043/ </w:t>
      </w:r>
    </w:p>
    <w:p>
      <w:pPr>
        <w:pStyle w:val="Styl2"/>
        <w:rPr/>
      </w:pPr>
      <w:r>
        <w:rPr>
          <w:sz w:val="24"/>
        </w:rPr>
        <w:t xml:space="preserve">165. </w:t>
        <w:tab/>
        <w:t xml:space="preserve">Vládní návrh na posílení působení sil a prostředků rezortu Ministerstva obrany v Afghánistánu v roce 2010 /sněmovní tisk 1042/ </w:t>
      </w:r>
    </w:p>
    <w:p>
      <w:pPr>
        <w:pStyle w:val="Styl2"/>
        <w:rPr>
          <w:sz w:val="24"/>
        </w:rPr>
      </w:pPr>
      <w:r>
        <w:rPr>
          <w:sz w:val="24"/>
        </w:rPr>
        <w:t xml:space="preserve">166. </w:t>
        <w:tab/>
        <w:t xml:space="preserve">Informace o přeletech a průjezdech ozbrojených sil jiných států uskutečněných přes území České republiky ve 2. pololetí 2008 /sněmovní tisk 784/ </w:t>
      </w:r>
    </w:p>
    <w:p>
      <w:pPr>
        <w:pStyle w:val="Styl2"/>
        <w:rPr>
          <w:sz w:val="24"/>
        </w:rPr>
      </w:pPr>
      <w:r>
        <w:rPr>
          <w:sz w:val="24"/>
        </w:rPr>
        <w:t xml:space="preserve">167. </w:t>
        <w:tab/>
        <w:t xml:space="preserve">1. doplněk plánu vojenských cvičení jednotek a štábů Armády České republiky se zahraničními partnery na území České republiky i mimo ně v roce 2009 /sněmovní tisk 880/ </w:t>
      </w:r>
    </w:p>
    <w:p>
      <w:pPr>
        <w:pStyle w:val="Styl2"/>
        <w:rPr/>
      </w:pPr>
      <w:r>
        <w:rPr>
          <w:sz w:val="24"/>
        </w:rPr>
        <w:t xml:space="preserve">168. </w:t>
        <w:tab/>
        <w:t xml:space="preserve">Informace o vojenských cvičeních jednotek a štábů Armády České republiky se zahraničními partnery na území České republiky i mimo ně za období leden - červen 2009 /sněmovní tisk 929/ </w:t>
      </w:r>
    </w:p>
    <w:p>
      <w:pPr>
        <w:pStyle w:val="Styl2"/>
        <w:rPr>
          <w:sz w:val="24"/>
        </w:rPr>
      </w:pPr>
      <w:r>
        <w:rPr>
          <w:sz w:val="24"/>
        </w:rPr>
        <w:t xml:space="preserve">169. </w:t>
        <w:tab/>
        <w:t xml:space="preserve">Rozhodnutí vlády o přeletech a průjezdech ozbrojených sil jiných států přes území České republiky v roce 2010 /sněmovní tisk 1007/ </w:t>
      </w:r>
    </w:p>
    <w:p>
      <w:pPr>
        <w:pStyle w:val="Styl2"/>
        <w:rPr>
          <w:sz w:val="24"/>
        </w:rPr>
      </w:pPr>
      <w:r>
        <w:rPr>
          <w:sz w:val="24"/>
        </w:rPr>
        <w:t xml:space="preserve">170. </w:t>
        <w:tab/>
        <w:t xml:space="preserve">Informace o vojenských cvičeních jednotek a štábů Armády České republiky se zahraničními partnery na území České republiky i mimo ně za období červenec - prosinec 2008 /sněmovní tisk 817/ </w:t>
      </w:r>
    </w:p>
    <w:p>
      <w:pPr>
        <w:pStyle w:val="Styl2"/>
        <w:rPr/>
      </w:pPr>
      <w:r>
        <w:rPr>
          <w:sz w:val="24"/>
        </w:rPr>
        <w:t xml:space="preserve">171. </w:t>
        <w:tab/>
        <w:t xml:space="preserve">Informace o vojenských cvičeních jednotek a štábů Armády České republiky se zahraničními partnery na území České republiky i mimo ně, plánovaných v roce 2010 /sněmovní tisk 1012/ </w:t>
      </w:r>
    </w:p>
    <w:p>
      <w:pPr>
        <w:pStyle w:val="Styl2"/>
        <w:rPr>
          <w:sz w:val="24"/>
        </w:rPr>
      </w:pPr>
      <w:r>
        <w:rPr>
          <w:sz w:val="24"/>
        </w:rPr>
        <w:t xml:space="preserve">172. </w:t>
        <w:tab/>
        <w:t xml:space="preserve">Informace o nasazení sil a prostředků rezortu Ministerstva obrany v zahraničních operacích v roce 2008 /sněmovní tisk 879/ </w:t>
      </w:r>
    </w:p>
    <w:p>
      <w:pPr>
        <w:pStyle w:val="Styl2"/>
        <w:rPr>
          <w:sz w:val="24"/>
        </w:rPr>
      </w:pPr>
      <w:r>
        <w:rPr>
          <w:sz w:val="24"/>
        </w:rPr>
        <w:t xml:space="preserve">173. </w:t>
        <w:tab/>
        <w:t xml:space="preserve">Informace o přeletech a průjezdech ozbrojených sil jiných států uskutečněných přes území České republiky v 1. pololetí 2009 /sněmovní tisk 912/ </w:t>
      </w:r>
    </w:p>
    <w:p>
      <w:pPr>
        <w:pStyle w:val="Styl2"/>
        <w:rPr>
          <w:sz w:val="24"/>
        </w:rPr>
      </w:pPr>
      <w:r>
        <w:rPr>
          <w:sz w:val="24"/>
        </w:rPr>
        <w:t xml:space="preserve">174. </w:t>
        <w:tab/>
        <w:t xml:space="preserve">2. doplněk plánu vojenských cvičení jednotek a štábů Armády České republiky se zahraničními partnery na území České republiky i mimo ně v roce 2009 /sněmovní tisk 928/ </w:t>
      </w:r>
    </w:p>
    <w:p>
      <w:pPr>
        <w:pStyle w:val="Styl2"/>
        <w:rPr>
          <w:sz w:val="24"/>
        </w:rPr>
      </w:pPr>
      <w:r>
        <w:rPr>
          <w:sz w:val="24"/>
        </w:rPr>
        <w:t xml:space="preserve">175. </w:t>
        <w:tab/>
        <w:t xml:space="preserve">Informace o vojenských cvičeních jednotek a štábů Armády České republiky se zahraničními partnery na území České republiky i mimo ně za období červenec - prosinec 2009 /sněmovní tisk 1070/ </w:t>
      </w:r>
    </w:p>
    <w:p>
      <w:pPr>
        <w:pStyle w:val="Styl2"/>
        <w:rPr>
          <w:sz w:val="24"/>
        </w:rPr>
      </w:pPr>
      <w:r>
        <w:rPr>
          <w:sz w:val="24"/>
        </w:rPr>
        <w:t xml:space="preserve">176. </w:t>
        <w:tab/>
        <w:t xml:space="preserve">Informace o přeletech a průjezdech ozbrojených sil jiných států uskutečněných přes území České republiky ve 2. pololetí 2009 /sněmovní tisk 1071/ </w:t>
      </w:r>
    </w:p>
    <w:p>
      <w:pPr>
        <w:pStyle w:val="Styl2"/>
        <w:rPr>
          <w:sz w:val="24"/>
        </w:rPr>
      </w:pPr>
      <w:r>
        <w:rPr>
          <w:sz w:val="24"/>
        </w:rPr>
        <w:t xml:space="preserve">177. </w:t>
        <w:tab/>
        <w:t xml:space="preserve">Roční účetní závěrka Státního fondu rozvoje bydlení za rok 2008 a Výroční zpráva o činnosti Státního fondu rozvoje bydlení za rok 2008 /sněmovní tisk 786/ </w:t>
      </w:r>
    </w:p>
    <w:p>
      <w:pPr>
        <w:pStyle w:val="Styl2"/>
        <w:rPr>
          <w:sz w:val="24"/>
        </w:rPr>
      </w:pPr>
      <w:r>
        <w:rPr>
          <w:sz w:val="24"/>
        </w:rPr>
        <w:t xml:space="preserve">178. </w:t>
        <w:tab/>
        <w:t xml:space="preserve">Návrh státního závěrečného účtu České republiky za rok 2008 /sněmovní tisk 816/ </w:t>
      </w:r>
    </w:p>
    <w:p>
      <w:pPr>
        <w:pStyle w:val="Styl2"/>
        <w:rPr>
          <w:sz w:val="24"/>
        </w:rPr>
      </w:pPr>
      <w:r>
        <w:rPr>
          <w:sz w:val="24"/>
        </w:rPr>
        <w:t xml:space="preserve">179. </w:t>
        <w:tab/>
        <w:t xml:space="preserve">Zpráva o cenové kontrole za rok 2008 pro Poslaneckou sněmovnu Parlamentu České republiky /sněmovní tisk 824/ </w:t>
      </w:r>
    </w:p>
    <w:p>
      <w:pPr>
        <w:pStyle w:val="Styl2"/>
        <w:rPr>
          <w:sz w:val="24"/>
        </w:rPr>
      </w:pPr>
      <w:r>
        <w:rPr>
          <w:sz w:val="24"/>
        </w:rPr>
        <w:t xml:space="preserve">180. </w:t>
        <w:tab/>
        <w:t xml:space="preserve">Návrh Střednědobých výdajových rámců na léta 2011 a 2012 /sněmovní tisk 914/ </w:t>
      </w:r>
    </w:p>
    <w:p>
      <w:pPr>
        <w:pStyle w:val="Styl2"/>
        <w:rPr>
          <w:sz w:val="24"/>
        </w:rPr>
      </w:pPr>
      <w:r>
        <w:rPr>
          <w:sz w:val="24"/>
        </w:rPr>
        <w:t xml:space="preserve">181. </w:t>
        <w:tab/>
        <w:t xml:space="preserve">Zpráva o plnění státního rozpočtu České republiky za 1. pololetí 2009 /sněmovní tisk 950/ </w:t>
      </w:r>
    </w:p>
    <w:p>
      <w:pPr>
        <w:pStyle w:val="Styl2"/>
        <w:rPr>
          <w:sz w:val="24"/>
        </w:rPr>
      </w:pPr>
      <w:r>
        <w:rPr>
          <w:sz w:val="24"/>
        </w:rPr>
        <w:t xml:space="preserve">182. </w:t>
        <w:tab/>
        <w:t xml:space="preserve">Informace o pojišťování vývozních úvěrových rizik (období leden - prosinec 2008) /sněmovní tisk 821/ </w:t>
      </w:r>
    </w:p>
    <w:p>
      <w:pPr>
        <w:pStyle w:val="Styl2"/>
        <w:rPr>
          <w:sz w:val="24"/>
        </w:rPr>
      </w:pPr>
      <w:r>
        <w:rPr>
          <w:sz w:val="24"/>
        </w:rPr>
        <w:t xml:space="preserve">183. </w:t>
        <w:tab/>
        <w:t xml:space="preserve">Informace o pojišťování vývozu se státní podporou za období leden - červen 2009 /sněmovní tisk 919/ </w:t>
      </w:r>
    </w:p>
    <w:p>
      <w:pPr>
        <w:pStyle w:val="Styl2"/>
        <w:rPr>
          <w:sz w:val="24"/>
        </w:rPr>
      </w:pPr>
      <w:r>
        <w:rPr>
          <w:sz w:val="24"/>
        </w:rPr>
        <w:t xml:space="preserve">184. </w:t>
        <w:tab/>
        <w:t xml:space="preserve">Informace o podpořeném financování za rok 2008 /sněmovní tisk 822/ </w:t>
      </w:r>
    </w:p>
    <w:p>
      <w:pPr>
        <w:pStyle w:val="Styl2"/>
        <w:rPr>
          <w:sz w:val="24"/>
        </w:rPr>
      </w:pPr>
      <w:r>
        <w:rPr>
          <w:sz w:val="24"/>
        </w:rPr>
        <w:t xml:space="preserve">185. </w:t>
        <w:tab/>
        <w:t xml:space="preserve">Informace o podpořeném financování za 1. pololetí 2009 /sněmovní tisk 908/ </w:t>
      </w:r>
    </w:p>
    <w:p>
      <w:pPr>
        <w:pStyle w:val="Styl2"/>
        <w:rPr>
          <w:sz w:val="24"/>
        </w:rPr>
      </w:pPr>
      <w:r>
        <w:rPr>
          <w:sz w:val="24"/>
        </w:rPr>
        <w:t xml:space="preserve">186. </w:t>
        <w:tab/>
        <w:t xml:space="preserve">Zpráva o činnosti a hospodaření Energetického regulačního úřadu za rok 2008 /sněmovní tisk 829/ </w:t>
      </w:r>
    </w:p>
    <w:p>
      <w:pPr>
        <w:pStyle w:val="Styl2"/>
        <w:rPr>
          <w:sz w:val="24"/>
        </w:rPr>
      </w:pPr>
      <w:r>
        <w:rPr>
          <w:sz w:val="24"/>
        </w:rPr>
        <w:t xml:space="preserve">187. </w:t>
        <w:tab/>
        <w:t xml:space="preserve">Zpráva o situaci v oblasti vnitřní bezpečnosti a veřejného pořádku na území České republiky v roce 2008 (ve srovnání s rokem 2007) a Zpráva o plnění úkolů vyplývajících ze Strategie prevence kriminality na léta 2008 až 2011 za rok 2008 /sněmovní tisk 840/ </w:t>
      </w:r>
    </w:p>
    <w:p>
      <w:pPr>
        <w:pStyle w:val="Styl2"/>
        <w:rPr>
          <w:sz w:val="24"/>
        </w:rPr>
      </w:pPr>
      <w:r>
        <w:rPr>
          <w:sz w:val="24"/>
        </w:rPr>
        <w:t xml:space="preserve">188. </w:t>
        <w:tab/>
        <w:t xml:space="preserve">Zpráva o situaci v oblasti migrace na území České republiky za rok 2008 /sněmovní tisk 924/ </w:t>
      </w:r>
    </w:p>
    <w:p>
      <w:pPr>
        <w:pStyle w:val="Styl2"/>
        <w:rPr>
          <w:sz w:val="24"/>
        </w:rPr>
      </w:pPr>
      <w:r>
        <w:rPr>
          <w:sz w:val="24"/>
        </w:rPr>
        <w:t xml:space="preserve">189. </w:t>
        <w:tab/>
        <w:t xml:space="preserve">Výroční zpráva Českého telekomunikačního úřadu za rok 2008 /sněmovní tisk 856/ </w:t>
      </w:r>
    </w:p>
    <w:p>
      <w:pPr>
        <w:pStyle w:val="Styl2"/>
        <w:rPr>
          <w:sz w:val="24"/>
        </w:rPr>
      </w:pPr>
      <w:r>
        <w:rPr>
          <w:sz w:val="24"/>
        </w:rPr>
        <w:t xml:space="preserve">190. </w:t>
        <w:tab/>
        <w:t xml:space="preserve">Zpráva o vývoji malého a středního podnikání a jeho podpoře v roce 2008 /sněmovní tisk 876/ </w:t>
      </w:r>
    </w:p>
    <w:p>
      <w:pPr>
        <w:pStyle w:val="Styl2"/>
        <w:rPr>
          <w:sz w:val="24"/>
        </w:rPr>
      </w:pPr>
      <w:r>
        <w:rPr>
          <w:sz w:val="24"/>
        </w:rPr>
        <w:t xml:space="preserve">191. </w:t>
        <w:tab/>
        <w:t xml:space="preserve">Zpráva o peticích přijatých Poslaneckou sněmovnou, jejich obsahu a způsobu vyřízení za období od 1. 1. 2009 do 30. 6. 2009 /sněmovní tisk 909/ </w:t>
      </w:r>
    </w:p>
    <w:p>
      <w:pPr>
        <w:pStyle w:val="Styl2"/>
        <w:rPr>
          <w:sz w:val="24"/>
        </w:rPr>
      </w:pPr>
      <w:r>
        <w:rPr>
          <w:sz w:val="24"/>
        </w:rPr>
        <w:t xml:space="preserve">192. </w:t>
        <w:tab/>
        <w:t xml:space="preserve">Zpráva o peticích přijatých Poslaneckou sněmovnou Parlamentu ČR, jejich obsahu a způsobu vyřízení za období od 1. 7. 2009 do 31. 12. 2009 /sněmovní tisk 1050/ </w:t>
      </w:r>
    </w:p>
    <w:p>
      <w:pPr>
        <w:pStyle w:val="Styl2"/>
        <w:rPr>
          <w:sz w:val="24"/>
        </w:rPr>
      </w:pPr>
      <w:r>
        <w:rPr>
          <w:sz w:val="24"/>
        </w:rPr>
        <w:t xml:space="preserve">193. </w:t>
        <w:tab/>
        <w:t xml:space="preserve">Zpráva o životním prostředí České republiky v roce 2008 /sněmovní tisk 1001/ </w:t>
      </w:r>
    </w:p>
    <w:p>
      <w:pPr>
        <w:pStyle w:val="Styl2"/>
        <w:rPr>
          <w:sz w:val="24"/>
        </w:rPr>
      </w:pPr>
      <w:r>
        <w:rPr>
          <w:sz w:val="24"/>
        </w:rPr>
        <w:t xml:space="preserve">194. </w:t>
        <w:tab/>
        <w:t xml:space="preserve">Zpráva o způsobech řešení nevhodné situace z hlediska životního prostředí v Moravskoslezském kraji /sněmovní tisk 1064/ </w:t>
      </w:r>
    </w:p>
    <w:p>
      <w:pPr>
        <w:pStyle w:val="Styl2"/>
        <w:rPr>
          <w:sz w:val="24"/>
        </w:rPr>
      </w:pPr>
      <w:r>
        <w:rPr>
          <w:sz w:val="24"/>
        </w:rPr>
        <w:t xml:space="preserve">195. </w:t>
        <w:tab/>
        <w:t xml:space="preserve">Zpráva České národní banky o inflaci - leden 2010 (Zpráva o měnovém vývoji za 2. pololetí 2009) /sněmovní tisk 1049/ </w:t>
      </w:r>
    </w:p>
    <w:p>
      <w:pPr>
        <w:pStyle w:val="Styl2"/>
        <w:rPr>
          <w:sz w:val="24"/>
        </w:rPr>
      </w:pPr>
      <w:r>
        <w:rPr>
          <w:sz w:val="24"/>
        </w:rPr>
        <w:t xml:space="preserve">196. </w:t>
        <w:tab/>
        <w:t xml:space="preserve">Roční zpráva o výsledku hospodaření České národní banky za rok 2009 /sněmovní tisk 1073/ </w:t>
      </w:r>
    </w:p>
    <w:p>
      <w:pPr>
        <w:pStyle w:val="Styl2"/>
        <w:rPr>
          <w:sz w:val="24"/>
        </w:rPr>
      </w:pPr>
      <w:r>
        <w:rPr>
          <w:sz w:val="24"/>
        </w:rPr>
        <w:t xml:space="preserve">197. </w:t>
        <w:tab/>
        <w:t xml:space="preserve">Souhrnná zpráva o činnosti veřejného ochránce práv za rok 2009 /sněmovní tisk 1069/ </w:t>
      </w:r>
    </w:p>
    <w:p>
      <w:pPr>
        <w:pStyle w:val="Styl2"/>
        <w:rPr>
          <w:sz w:val="24"/>
        </w:rPr>
      </w:pPr>
      <w:r>
        <w:rPr>
          <w:sz w:val="24"/>
        </w:rPr>
        <w:t xml:space="preserve">198. </w:t>
        <w:tab/>
        <w:t xml:space="preserve">Výroční zpráva o činnosti a účetní závěrka Státního fondu dopravní infrastruktury za rok 2009 /sněmovní tisk 1075/ </w:t>
      </w:r>
    </w:p>
    <w:p>
      <w:pPr>
        <w:pStyle w:val="Styl2"/>
        <w:rPr/>
      </w:pPr>
      <w:r>
        <w:rPr>
          <w:sz w:val="24"/>
        </w:rPr>
        <w:t xml:space="preserve">199. </w:t>
        <w:tab/>
        <w:t xml:space="preserve">Zpráva o využití doporučení Veřejného ochránce práv na změny právní úpravy, uvedených v Souhrnné zprávě o činnosti Veřejného ochránce práv za rok 2007 a v Souhrnné zprávě o činnosti Veřejného ochránce práv za rok 2008 /sněmovní tisk 1080/ </w:t>
      </w:r>
    </w:p>
    <w:p>
      <w:pPr>
        <w:pStyle w:val="Styl2"/>
        <w:rPr>
          <w:sz w:val="24"/>
        </w:rPr>
      </w:pPr>
      <w:r>
        <w:rPr>
          <w:sz w:val="24"/>
        </w:rPr>
        <w:t xml:space="preserve">200. </w:t>
        <w:tab/>
        <w:t xml:space="preserve">Informace ministra zemědělství o směně tzv. Radějovské obory </w:t>
      </w:r>
    </w:p>
    <w:p>
      <w:pPr>
        <w:pStyle w:val="Styl2"/>
        <w:rPr>
          <w:sz w:val="24"/>
        </w:rPr>
      </w:pPr>
      <w:r>
        <w:rPr>
          <w:sz w:val="24"/>
        </w:rPr>
        <w:t xml:space="preserve">201. </w:t>
        <w:tab/>
        <w:t xml:space="preserve">Informace ministryně zdravotnictví o prodeji Tkáňové banky z FN Brno a FN Ostrava a o účasti státu v Národním tkáňovém centru a.s., a informace o struktuře akcionářů Národního tkáňového centra a společnosti PrimeCell </w:t>
      </w:r>
    </w:p>
    <w:p>
      <w:pPr>
        <w:pStyle w:val="Styl2"/>
        <w:rPr>
          <w:sz w:val="24"/>
        </w:rPr>
      </w:pPr>
      <w:r>
        <w:rPr>
          <w:sz w:val="24"/>
        </w:rPr>
        <w:t xml:space="preserve">202. </w:t>
        <w:tab/>
        <w:t xml:space="preserve">Zpráva ministra vnitra, policejního prezidenta, ministryně spravedlnosti a nejvyšší státní zástupkyně o vyšetřování korupce při nákupu a pronájmu letounů Gripen </w:t>
      </w:r>
    </w:p>
    <w:p>
      <w:pPr>
        <w:pStyle w:val="Styl2"/>
        <w:rPr>
          <w:sz w:val="24"/>
        </w:rPr>
      </w:pPr>
      <w:r>
        <w:rPr>
          <w:sz w:val="24"/>
        </w:rPr>
        <w:t xml:space="preserve">203. </w:t>
        <w:tab/>
        <w:t xml:space="preserve">Zpráva vlády o řešení problematiky tzv. bytového fondu OKD se záměrem ochrany oprávněných práv nájemníků a zachováním závazků předkupního práva za podmínek uvedených ve smlouvě o prodeji z roku 2004 </w:t>
      </w:r>
    </w:p>
    <w:p>
      <w:pPr>
        <w:pStyle w:val="Styl2"/>
        <w:rPr>
          <w:sz w:val="24"/>
        </w:rPr>
      </w:pPr>
      <w:r>
        <w:rPr>
          <w:sz w:val="24"/>
        </w:rPr>
        <w:t xml:space="preserve">204. </w:t>
        <w:tab/>
        <w:t xml:space="preserve">Návrh na zřízení vyšetřovací komise Poslanecké sněmovny k objasnění činnosti lobbistických firem v souvislosti s projednáváním a výsledkem projednání vládního návrhu zákona o stabilizaci veřejných rozpočtů /sněmovní tisk 222/ </w:t>
      </w:r>
    </w:p>
    <w:p>
      <w:pPr>
        <w:pStyle w:val="Styl2"/>
        <w:rPr>
          <w:sz w:val="24"/>
        </w:rPr>
      </w:pPr>
      <w:r>
        <w:rPr>
          <w:sz w:val="24"/>
        </w:rPr>
        <w:t xml:space="preserve">205. </w:t>
        <w:tab/>
        <w:t xml:space="preserve">Zpráva o situaci v České tiskové kanceláři </w:t>
      </w:r>
    </w:p>
    <w:p>
      <w:pPr>
        <w:pStyle w:val="Styl2"/>
        <w:rPr>
          <w:sz w:val="24"/>
        </w:rPr>
      </w:pPr>
      <w:r>
        <w:rPr>
          <w:sz w:val="24"/>
        </w:rPr>
        <w:t xml:space="preserve">206. </w:t>
        <w:tab/>
        <w:t xml:space="preserve">Návrh usnesení Poslanecké sněmovny k podpoře Akademie věd České republiky </w:t>
      </w:r>
    </w:p>
    <w:p>
      <w:pPr>
        <w:pStyle w:val="Styl2"/>
        <w:rPr>
          <w:sz w:val="24"/>
        </w:rPr>
      </w:pPr>
      <w:r>
        <w:rPr>
          <w:sz w:val="24"/>
        </w:rPr>
        <w:t xml:space="preserve">207. </w:t>
        <w:tab/>
        <w:t xml:space="preserve">Zprávy o činnosti stálých delegací Parlamentu do meziparlamentních organizací v 5. volebním období </w:t>
      </w:r>
    </w:p>
    <w:p>
      <w:pPr>
        <w:pStyle w:val="Styl2"/>
        <w:rPr>
          <w:sz w:val="24"/>
        </w:rPr>
      </w:pPr>
      <w:r>
        <w:rPr>
          <w:sz w:val="24"/>
        </w:rPr>
        <w:t xml:space="preserve">208. </w:t>
        <w:tab/>
        <w:t xml:space="preserve">Přezkum a rozhodnutí podle § 89 a násl. správního řádu ve věci udělení pořádkové pokuty v rámci probíhající kontroly zahájené na základě usnesení Poslanecké sněmovny č. 1278 ze dne 12. června 2009 </w:t>
      </w:r>
    </w:p>
    <w:p>
      <w:pPr>
        <w:pStyle w:val="Styl2"/>
        <w:rPr>
          <w:sz w:val="24"/>
        </w:rPr>
      </w:pPr>
      <w:r>
        <w:rPr>
          <w:sz w:val="24"/>
        </w:rPr>
        <w:t xml:space="preserve">209. </w:t>
        <w:tab/>
        <w:t xml:space="preserve">Zpráva o kontrole výročních finančních zpráv politických stran a politických hnutí za rok 2009 </w:t>
      </w:r>
    </w:p>
    <w:p>
      <w:pPr>
        <w:pStyle w:val="Styl2"/>
        <w:rPr>
          <w:sz w:val="24"/>
        </w:rPr>
      </w:pPr>
      <w:r>
        <w:rPr>
          <w:sz w:val="24"/>
        </w:rPr>
        <w:t xml:space="preserve">210. </w:t>
        <w:tab/>
        <w:t xml:space="preserve">Doplnění výročních finančních zpráv politických stran a politických hnutí za roky 2005 až 2008 </w:t>
      </w:r>
    </w:p>
    <w:p>
      <w:pPr>
        <w:pStyle w:val="Styl2"/>
        <w:rPr>
          <w:sz w:val="24"/>
        </w:rPr>
      </w:pPr>
      <w:r>
        <w:rPr>
          <w:sz w:val="24"/>
        </w:rPr>
        <w:t xml:space="preserve">211. </w:t>
        <w:tab/>
        <w:t xml:space="preserve">Odpovědi členů vlády na písemné interpelace </w:t>
      </w:r>
      <w:r>
        <w:rPr>
          <w:b/>
          <w:sz w:val="20"/>
        </w:rPr>
        <w:t>Čt 9.00 – 11.00 h</w:t>
      </w:r>
    </w:p>
    <w:p>
      <w:pPr>
        <w:pStyle w:val="Styl2"/>
        <w:rPr>
          <w:sz w:val="24"/>
        </w:rPr>
      </w:pPr>
      <w:r>
        <w:rPr>
          <w:sz w:val="24"/>
        </w:rPr>
        <w:t xml:space="preserve">212. </w:t>
        <w:tab/>
        <w:t xml:space="preserve">Ústní interpelace </w:t>
      </w:r>
      <w:r>
        <w:rPr>
          <w:b/>
          <w:sz w:val="20"/>
        </w:rPr>
        <w:t>Čt 14.30 – 18.00 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2"/>
        <w:rPr>
          <w:sz w:val="24"/>
        </w:rPr>
      </w:pPr>
      <w:r>
        <w:rPr>
          <w:sz w:val="24"/>
        </w:rPr>
      </w:r>
    </w:p>
    <w:p>
      <w:pPr>
        <w:pStyle w:val="Styl2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 xml:space="preserve">Miloslav Vlček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 xml:space="preserve">Pavel Kováčik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ověřovatel organizačního výbo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3" w:right="1273" w:gutter="0" w:header="1440" w:top="1496" w:footer="1440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75"/>
        </w:tabs>
        <w:ind w:left="675" w:hanging="675"/>
      </w:pPr>
      <w:rPr/>
    </w:lvl>
  </w:abstractNum>
  <w:abstractNum w:abstractNumId="3">
    <w:lvl w:ilvl="0">
      <w:start w:val="136"/>
      <w:numFmt w:val="decimal"/>
      <w:lvlText w:val="%1."/>
      <w:lvlJc w:val="left"/>
      <w:pPr>
        <w:tabs>
          <w:tab w:val="num" w:pos="675"/>
        </w:tabs>
        <w:ind w:left="675" w:hanging="675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35"/>
        </w:tabs>
        <w:ind w:left="1035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poznpodarou">
    <w:name w:val="Odkaz pozn. pod čaro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6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7:46:00Z</dcterms:created>
  <dc:creator>Lenka Bezchlebová</dc:creator>
  <dc:description/>
  <dc:language>en-US</dc:language>
  <cp:lastModifiedBy>Bezchlebova Lenka</cp:lastModifiedBy>
  <cp:lastPrinted>2010-04-01T13:59:00Z</cp:lastPrinted>
  <dcterms:modified xsi:type="dcterms:W3CDTF">2010-05-13T07:13:00Z</dcterms:modified>
  <cp:revision>9</cp:revision>
  <dc:subject/>
  <dc:title>Usnesení ORGVu č. 495 ze 113. schůze - 1. 4. 2010</dc:title>
</cp:coreProperties>
</file>