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8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a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a po rozprav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s t a n o v í </w:t>
      </w:r>
      <w:r>
        <w:rPr/>
        <w:t>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v prvém hlasování obdrží nadpoloviční většinu hlasů přítomných členů výboru  3 kandidáti – tj. trojnásobek 1 člena Rady České televize, kteří mají být zvoleni, nebo i více kandidátů, druhé hlasování se již nekoná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3). Kandidáti, kteří v druhém hlasování obdrží nadpoloviční většinu hlasů přítomných členů výboru, budou zařazeni na další místa kandidátky podle počtu obdržených hlasů, a to do celkového počtu 3. Zbývající kandidát nebude na kandidátce uveden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 xml:space="preserve">Výběr kandidátů bude proveden </w:t>
      </w:r>
      <w:r>
        <w:rPr>
          <w:rFonts w:cs="Times New Roman" w:ascii="Times New Roman" w:hAnsi="Times New Roman"/>
          <w:b/>
        </w:rPr>
        <w:t>tajným</w:t>
      </w:r>
      <w:r>
        <w:rPr>
          <w:rFonts w:cs="Times New Roman" w:ascii="Times New Roman" w:hAnsi="Times New Roman"/>
        </w:rPr>
        <w:t xml:space="preserve"> hlasováním a na jeho základě bude sestavena kandidátka pro volbu člena Rady České televize Poslaneckou sněmovnou, na které budou uvedena v abecedním pořadí jména 3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          předseda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29:00Z</dcterms:created>
  <dc:creator>Kancelář Posl. sněmovny</dc:creator>
  <dc:description/>
  <dc:language>en-US</dc:language>
  <cp:lastModifiedBy>Zavodska Jana</cp:lastModifiedBy>
  <cp:lastPrinted>2010-02-23T08:24:00Z</cp:lastPrinted>
  <dcterms:modified xsi:type="dcterms:W3CDTF">2010-03-17T10:57:00Z</dcterms:modified>
  <cp:revision>9</cp:revision>
  <dc:subject/>
  <dc:title>Parlament České republiky</dc:title>
</cp:coreProperties>
</file>