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8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y /4/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Volební výbor po úvodním slově předsedy výboru posl. P. Tluchoře, určených zpravodajů výboru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jednotlivým kandidátům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 xml:space="preserve">k o n s t a t u j e </w:t>
      </w:r>
      <w:r>
        <w:rPr>
          <w:rFonts w:cs="Times New Roman" w:ascii="Times New Roman" w:hAnsi="Times New Roman"/>
          <w:lang w:eastAsia="en-US"/>
        </w:rPr>
        <w:t>,  že požadované doklady byly předloženy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u všech jedenácti kandidátů: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Jiří FLORIAN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Jan  MENGER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Pavel HAZUKA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Eliška KLEPALOVÁ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Miloš  REJCHRT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Marek  ŠVÁB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Irena  ŽANTOVSKÁ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Zdeňka  HŮLOVÁ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Helena   HAVLÍKOVÁ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Petr  MAREK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Jakub  RYBÁŘ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           předsed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2:00Z</dcterms:created>
  <dc:creator>Kancelář Posl. sněmovny</dc:creator>
  <dc:description/>
  <dc:language>en-US</dc:language>
  <cp:lastModifiedBy>Zavodska Jana</cp:lastModifiedBy>
  <cp:lastPrinted>2010-03-17T11:56:00Z</cp:lastPrinted>
  <dcterms:modified xsi:type="dcterms:W3CDTF">2010-03-18T09:06:00Z</dcterms:modified>
  <cp:revision>15</cp:revision>
  <dc:subject/>
  <dc:title>Parlament České republiky</dc:title>
</cp:coreProperties>
</file>