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72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23. schůze dne 7. prosince 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určení zpravodajů výboru k prověření návrhů kandidátů na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0"/>
          <w:tab w:val="left" w:pos="-720" w:leader="none"/>
        </w:tabs>
        <w:ind w:left="720" w:right="1135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r č u j e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rFonts w:cs="Times New Roman" w:ascii="Times New Roman" w:hAnsi="Times New Roman"/>
        </w:rPr>
        <w:t>k prověření, zda předložené návrhy kandidátů splňují všechny náležitosti stanovené zákonem o České televizi a jsou v souladu s usnesením volebního výboru č. 67 ze dne 8. 11. 2005, tyto zpravodaje výboru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osl. Marta Bayerová pro kandidáta Antonína BAJAJU,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ab/>
        <w:tab/>
      </w:r>
    </w:p>
    <w:p>
      <w:pPr>
        <w:pStyle w:val="Zkladntextodsazen3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l. Anna Čurdová pro kandidáta Martina HERZÁNA, </w:t>
      </w:r>
    </w:p>
    <w:p>
      <w:pPr>
        <w:pStyle w:val="Zkladntextodsazen3"/>
        <w:spacing w:lineRule="auto" w:line="240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odsazen3"/>
        <w:spacing w:lineRule="auto" w:line="240"/>
        <w:ind w:left="141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posl. Michal Doktor pro kandidáta Ivana SATRAPU,</w:t>
      </w:r>
    </w:p>
    <w:p>
      <w:pPr>
        <w:pStyle w:val="Normal"/>
        <w:ind w:left="707" w:firstLine="708"/>
        <w:rPr>
          <w:b/>
          <w:b/>
        </w:rPr>
      </w:pPr>
      <w:r>
        <w:rPr>
          <w:b/>
          <w:i/>
        </w:rPr>
        <w:tab/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18" w:leader="none"/>
        </w:tabs>
        <w:ind w:left="1080" w:hanging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posl. Miroslav Grebeníček pro kandidáta Alexandra TOMSKÉHO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365"/>
        <w:jc w:val="both"/>
        <w:rPr/>
      </w:pPr>
      <w:r>
        <w:rPr/>
        <w:tab/>
      </w:r>
    </w:p>
    <w:p>
      <w:pPr>
        <w:pStyle w:val="TextBody"/>
        <w:widowControl/>
        <w:numPr>
          <w:ilvl w:val="0"/>
          <w:numId w:val="3"/>
        </w:numPr>
        <w:tabs>
          <w:tab w:val="clear" w:pos="0"/>
          <w:tab w:val="left" w:pos="-720" w:leader="none"/>
        </w:tabs>
        <w:ind w:left="720" w:right="1135" w:hanging="720"/>
        <w:rPr/>
      </w:pPr>
      <w:r>
        <w:rPr>
          <w:rFonts w:cs="Times New Roman" w:ascii="Times New Roman" w:hAnsi="Times New Roman"/>
          <w:b/>
        </w:rPr>
        <w:t>u k l á d á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11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right="11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čeným zpravodajům předložit na příští schůzi výboru informaci, zda předložené návrhy kandidátů splňují všechny náležitosti stanovené zákonem o České televizi a jsou v souladu s usnesením volebního výboru č. 67 ze dne 8. 11. 2005.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right="11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right="11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Michal DOKTOR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nna  ČURDOVÁ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7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5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6:00Z</dcterms:created>
  <dc:creator>Kancelář Posl. sněmovny</dc:creator>
  <dc:description/>
  <dc:language>en-US</dc:language>
  <cp:lastModifiedBy>Kysilkova Michaela</cp:lastModifiedBy>
  <cp:lastPrinted>2005-12-13T16:20:00Z</cp:lastPrinted>
  <dcterms:modified xsi:type="dcterms:W3CDTF">2006-02-10T12:06:00Z</dcterms:modified>
  <cp:revision>2</cp:revision>
  <dc:subject/>
  <dc:title>Parlament České republiky</dc:title>
</cp:coreProperties>
</file>