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Heading2"/>
        <w:suppressAutoHyphens w:val="true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5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1 . října 200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návrhu postupu volebního výboru při převzetí návrhů kandidátů na členy /3/ Rady Českého rozhlas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</w:t>
        <w:tab/>
        <w:t>b e r e   n a   v ě d o m í  ,   ž 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ředseda Poslanecké sněmovny Lubomír Zaorálek vydá prostřednictvím ČTK výzvu všem oprávněným subjektům k předložení návrhů kandidátů na 3 členy Rady Českého rozhlasu do 1. listopadu 2005,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s c h v a l u j e   </w:t>
      </w:r>
    </w:p>
    <w:p>
      <w:pPr>
        <w:pStyle w:val="Heading4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text čestného prohlášení kandidáta dle § 5 zákona č. 484/1991 Sb., o Českém rozhlasu, ve znění pozdějších předpisů (dále jen „zákon“) uvedený v příloze,</w:t>
      </w:r>
    </w:p>
    <w:p>
      <w:pPr>
        <w:pStyle w:val="Heading4"/>
        <w:numPr>
          <w:ilvl w:val="0"/>
          <w:numId w:val="0"/>
        </w:numPr>
        <w:spacing w:lineRule="auto" w:line="240"/>
        <w:ind w:left="709" w:right="-56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2.   text čestného prohlášení kandidáta, které nahrazuje lustrační osvědčení, uvedený v příloz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t a n o v 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</w:t>
        <w:tab/>
        <w:t>rozsah požadovaných podkladů tak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e kandidátů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 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. 10. 2005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lustrační osvědčení, nebo čestné prohlášení dle bodu II.2. tohoto usnesení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čestné prohlášení dle bodu II.1. tohoto usnesen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k navrhovatelů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 registru zájmových sdružení právnických osob vedeného okresním úřadem příslušným podle sídla sdružení (je-li podle § 20f a násl.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e seznamu vysokých škol, který je přílohou č. 1 a 2 zákona č. 111/1998 Sb., o 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obecně prospěšných společností (je-li podle zákona č. 210/1995 Sb., o obecně prospěšných společnostech navrhovatelem obecně prospěšn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1416" w:hanging="708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B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</w:rPr>
        <w:t>vzor pro podávání návrhů kandidátů na členy Rady Českého rozhlasu subjekty oprávněnými podle zákona o Českém rozhlasu,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u k l á d á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tajemníku výboru 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neprodleně uveřejnit na internetové stránce volebního výboru vzor pro podávání návrhů subjekty oprávněnými podle zákona o Českém rozhlasu spolu s výzvou předsedy Poslanecké sněmovny a po uplynutí stanovené lhůty zpracovat seznam všech předložených návrhů kandidátů, předat jej všem členům výboru a návrhy kandidátů zveřejnit na internetové stránce výboru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ředsedovi výboru </w:t>
      </w:r>
    </w:p>
    <w:p>
      <w:pPr>
        <w:pStyle w:val="Normal"/>
        <w:ind w:left="1418" w:hanging="5"/>
        <w:rPr>
          <w:sz w:val="24"/>
        </w:rPr>
      </w:pPr>
      <w:r>
        <w:rPr>
          <w:sz w:val="24"/>
        </w:rPr>
        <w:t>svolat po ukončení zpracování seznamu kandidátů neprodleně 22. schůzi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íloh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ext čestného prohlášení kandidáta dle § 5 zákona o Českém rozhlasu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ext čestného prohlášení kandidáta, které nahrazuje lustrační osvědčení</w:t>
      </w:r>
    </w:p>
    <w:p>
      <w:pPr>
        <w:pStyle w:val="Normal"/>
        <w:tabs>
          <w:tab w:val="clear" w:pos="708"/>
          <w:tab w:val="left" w:pos="0" w:leader="none"/>
        </w:tabs>
        <w:ind w:left="703" w:hanging="703"/>
        <w:jc w:val="both"/>
        <w:rPr>
          <w:sz w:val="24"/>
        </w:rPr>
      </w:pPr>
      <w:r>
        <w:rPr>
          <w:sz w:val="24"/>
        </w:rPr>
        <w:t>III.</w:t>
        <w:tab/>
        <w:t>vzor pro podávání návrhů kandidátů na členy Rady Českého rozhlasu subjekty oprávněnými podle zákona o Českém rozhla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ichal DOKTOR  v.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a ČURDOVÁ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íloh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zastávám žádnou funkci v politické straně, politickém hnutí, společenské organizaci či sdružení, občanské iniciativě apod., a pro případ svého zvolení členem/členkou Rady Českého rozhlasu nebudu při výkonu své funkce jejich jménem jednat nebo působit v jejich prospěch nebo ve prospěch jiných skupinových zájmů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jsem členem/členkou společností , které působí v oblasti hromadných sdělovacích prostředků, ani nebudu zastupovat obchodní zájmy, které by mohly být v rozporu s výkonem funkce člena Rady Českého rozhlasu nebo by mohly nepříznivě ovlivnit nestrannost v rozhodování Rady Českého rozhlas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mám, a ani žádná z osob mně blízkých nemá, žádný majetkový prospěch z provozování rozhlasového vysílání ve smyslu § 5 odst. 2 zákon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jsem, a ani žádná z osob mně blízkých není, v pracovněprávním nebo jiném obdobném vztahu k Českému rozhlasu ve smyslu § 5 odst. 2 zák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</w:rPr>
        <w:t>Příloha I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hlašuji, že ve smyslu § 4 odst. 3, písm. c) zákona č. 484/1991 Sb., o Českém rozhlasu, ve znění pozdějších předpisů jsem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I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E NEBO SDRUŽENÍ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ředstavující kulturní, regionální, sociální, odborové, zaměstnavatelské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áboženské, vzdělávací, vědecké, ekologické a národnostní zájm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 ……….. dne  … .................... 200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lanecké sněmov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němovní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8 26  PRAHA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základě výzvy předsedy Poslanecké sněmovny k podávání návrhů na členy Rady Českého rozhlasu předkládáme tyto návr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jméno, příjmení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V příloze přikládáme doklad o tom, že jsme podle zákona č. 484/1991 Sb., o Českém rozhlasu, ve znění pozdějších předpisů (dále jen „zákon“), oprávněnou organizací či sdružením předložit návrh kandidáta na člena Rady Českého rozhlasu. Toto dokládáme tímto </w:t>
      </w:r>
      <w:r>
        <w:rPr>
          <w:rFonts w:cs="Times New Roman" w:ascii="Times New Roman" w:hAnsi="Times New Roman"/>
          <w:b/>
        </w:rPr>
        <w:t>– vybrat z možností uvedených v příloze č. l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K jednotlivým kandidátům přikládá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 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.10.2005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lustrační osvědčení, nebo čestné prohlášení (příloha č. 2)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čestné prohlášení kandidáta o souhlasu s kandidaturou (příloha č. 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Podpis statutárního zástupc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organizace nebo sdruž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ávněnost podat návrh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70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  <w:tab/>
        <w:t>kopie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 registru zájmových sdružení právnických osob vedeného okresním úřadem příslušným podle sídla sdružení (je-li podle § 20f a násl.,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výpis ze seznamu vysokých škol, který je přílohou č. 1 a 2 zákona č. 111/1998 Sb., o 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výpis z rejstříku obecně prospěšných společností (je-li podle zákona č. 210/1995 Sb., o obecně prospěšných společnostech navrhovatelem obecně prospěšná společnost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hlašuji, že ve smyslu § 4 odst. 3, písm. c) zákona č. 484/1991 Sb., o Českém rozhlasu, ve znění pozdějších předpisů jsem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zastávám žádnou funkci v politické straně, politickém hnutí, společenské organizaci či sdružení, občanské iniciativě apod., a pro případ svého zvolení členem/členkou Rady Českého rozhlasu nebudu při výkonu své funkce jejich jménem jednat nebo působit v jejich prospěch nebo ve prospěch jiných skupinových zájmů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jsem členem/členkou společností , které působí v oblasti hromadných sdělovacích prostředků, ani nebudu zastupovat obchodní zájmy, které by mohly být v rozporu s výkonem funkce člena Rady Českého rozhlasu nebo by mohly nepříznivě ovlivnit nestrannost v rozhodování Rady Českého rozhlas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emám, a ani žádná z osob mně blízkých nemá, žádný majetkový prospěch z provozování rozhlasového vysílání ve smyslu § 5 odst. 2 zákon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jsem, a ani žádná z osob mně blízkých není, v pracovněprávním nebo jiném obdobném vztahu k Českému rozhlasu ve smyslu § 5 odst. 2 zák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1:00Z</dcterms:created>
  <dc:creator>Kancelář Posl. sněmovny</dc:creator>
  <dc:description/>
  <dc:language>en-US</dc:language>
  <cp:lastModifiedBy>Kysilkova Michaela</cp:lastModifiedBy>
  <cp:lastPrinted>2005-10-12T12:15:00Z</cp:lastPrinted>
  <dcterms:modified xsi:type="dcterms:W3CDTF">2006-02-10T12:01:00Z</dcterms:modified>
  <cp:revision>2</cp:revision>
  <dc:subject/>
  <dc:title>Podkladový materiál</dc:title>
</cp:coreProperties>
</file>