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9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2. schůze 17. března 2010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13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color w:val="000000"/>
          <w:spacing w:val="-3"/>
        </w:rPr>
        <w:tab/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113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čtvrtek 1. dubna 2010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podvýboru organizačního výboru pro přípravu návrhů na propůjčení nebo udělení státních vyznamená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termínu a pořadu 78.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změny časového harmonogramu pravidelných akcí Poslanecké sněmovny na 1. pololetí 2010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14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Miloslav Vlče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2:00:00Z</dcterms:created>
  <dc:creator>Spurná</dc:creator>
  <dc:description/>
  <dc:language>en-US</dc:language>
  <cp:lastModifiedBy>Martina Spurná</cp:lastModifiedBy>
  <cp:lastPrinted>2010-03-18T10:19:00Z</cp:lastPrinted>
  <dcterms:modified xsi:type="dcterms:W3CDTF">2010-03-18T09:20:00Z</dcterms:modified>
  <cp:revision>4</cp:revision>
  <dc:subject/>
  <dc:title>Usnesení ORGVu č. 491 ze 112. schůze 17.3.2010</dc:title>
</cp:coreProperties>
</file>