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9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112. schůze 17. března 2010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</w:t>
      </w:r>
      <w:r>
        <w:rPr/>
        <w:t>ověřovatel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  <w:tab/>
        <w:t>Příloha I. k usnesení č. 490</w:t>
      </w:r>
    </w:p>
    <w:p>
      <w:pPr>
        <w:pStyle w:val="Normal"/>
        <w:ind w:left="12049"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701"/>
        <w:gridCol w:w="5244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ab/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O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Vidí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Hrbat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Boháč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Svobod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2.- 25. 3. 20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2.- 26. 3. 201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li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 xml:space="preserve">vyslání schváleno 10.3. 2010, usn. 486,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pouze změna termínu</w:t>
            </w:r>
            <w:r>
              <w:rPr>
                <w:b/>
                <w:sz w:val="22"/>
                <w:u w:val="single"/>
              </w:rPr>
              <w:t xml:space="preserve">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místní doprava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s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nu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Šplích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váčik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8.- 31.3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8.- 31.3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horvat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báni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návštěva na základě pozvání předsedů parlamentů Chorvatska a Albáni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pojištění tlumoče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VVVKMT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Ohlíd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9.3.- 3.4. 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8.3.- 3.4.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ádžikistá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zbekistán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jednání s partnerskými výbory a představiteli dalších institucí – </w:t>
            </w:r>
            <w:r>
              <w:rPr>
                <w:sz w:val="22"/>
                <w:u w:val="single"/>
              </w:rPr>
              <w:t>vyslání schváleno 18.2.2010, usn. 477, pouze změna ve složení delegace (místo V. Bohdalové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místní doprava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 VZ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rákor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ial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ochan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arbo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Krají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Vomáčk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Dimitr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Hovor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- 21.4. 201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9.- 21.4. 20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9.12. 2009, usn.45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místní doprava, pojištění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lavikaobsahu"/>
        <w:tabs>
          <w:tab w:val="clear" w:pos="9000"/>
          <w:tab w:val="clear" w:pos="9360"/>
          <w:tab w:val="left" w:pos="12333" w:leader="none"/>
        </w:tabs>
        <w:suppressAutoHyphens w:val="false"/>
        <w:ind w:right="-567" w:hanging="0"/>
        <w:rPr/>
      </w:pPr>
      <w:r>
        <w:rPr>
          <w:lang w:val="cs-CZ"/>
        </w:rPr>
        <w:tab/>
      </w:r>
      <w:r>
        <w:rPr>
          <w:b/>
          <w:lang w:val="cs-CZ"/>
        </w:rPr>
        <w:t>Příloha II. k usnesení č. 490</w:t>
      </w:r>
    </w:p>
    <w:p>
      <w:pPr>
        <w:pStyle w:val="Normal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  <w:sz w:val="28"/>
        </w:rPr>
      </w:pPr>
      <w:r>
        <w:rPr>
          <w:b/>
          <w:i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 </w:t>
      </w: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913"/>
        <w:gridCol w:w="1418"/>
        <w:gridCol w:w="4536"/>
        <w:gridCol w:w="1984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. Úlehla 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4. 2010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. – 7. 4. 201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říž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životní prostředí, zemědělství a teritoriální záležitosti (dopad světové hospodářské krize na regionální samosprávy, biodiverzita a klimatické změny)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. Čurdová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Jacqu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. Konečná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Melčák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Němcová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L. Skopa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. Šojdrová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Úlehl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Vojí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30.4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30.4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rancie, Štrasburk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část plenárního zasedání PS RE – </w:t>
            </w:r>
            <w:r>
              <w:rPr>
                <w:sz w:val="22"/>
                <w:u w:val="single"/>
              </w:rPr>
              <w:t>záměr vyslání schválen ORGV 9. 12. 2009, usn. 4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pojištění, příspěvek na recepci na Stálé misi ČR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i RE ve výš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0 EUR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. Čurdová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4.5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5.5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Švýcarsko,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t Galle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konferenci na téma „Demokracie a decentralizace“ organizované Parlamentem Švýcarska u příležitosti švýcarského předsednictví v 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Bratsk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Dimitro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Exne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6.5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7.5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Kazachstá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mat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Trans-asijském parlamentním fóru na téma „Euro-asijská dimenze OBSE“ organizovaném Parlamentem Kazachstánu ve spolupráci s PS OB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Menc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 – 27.4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8.4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Černá Hora, Podgorica, Centij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Parlamentního výboru SEI – </w:t>
            </w:r>
            <w:r>
              <w:rPr>
                <w:sz w:val="22"/>
                <w:u w:val="single"/>
              </w:rPr>
              <w:t>záměr vyslání schválen ORGV 9.12.2009, usn. 4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6.5. 20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7.5. 2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USA, 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New York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folk, Washingt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vědu a technologii a účast na Konferenci o nešíření jaderných zbraní organizované PS NATO ve spolupráci s O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33" w:leader="none"/>
        </w:tabs>
        <w:ind w:right="-708" w:hanging="0"/>
        <w:rPr>
          <w:b/>
          <w:b/>
        </w:rPr>
      </w:pPr>
      <w:r>
        <w:rPr>
          <w:b/>
        </w:rPr>
        <w:tab/>
        <w:t>Příloha III. k usnesení č. 490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2835"/>
        <w:gridCol w:w="1843"/>
        <w:gridCol w:w="1701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delegace Výboru pro národní obranu Sejmu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-17. 4. 2010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reciproční jednání s partnerským výborem a představiteli dalších institucí – </w:t>
            </w:r>
            <w:r>
              <w:rPr>
                <w:sz w:val="22"/>
                <w:u w:val="single"/>
              </w:rPr>
              <w:t>záměr přijetí schválen ORGV 9.12.2009, usn. 456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ování v době oficiálního programu, tlumočení, místní doprava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lček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Sněmovny reprezentantů P. Dewa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5. 2010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ficiální delegace na pozvání předsedy PSP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delegace v ČR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1:58:00Z</dcterms:created>
  <dc:creator>Spurná</dc:creator>
  <dc:description/>
  <dc:language>en-US</dc:language>
  <cp:lastModifiedBy>Martina Spurná</cp:lastModifiedBy>
  <cp:lastPrinted>2010-03-18T10:19:00Z</cp:lastPrinted>
  <dcterms:modified xsi:type="dcterms:W3CDTF">2010-03-18T09:19:00Z</dcterms:modified>
  <cp:revision>4</cp:revision>
  <dc:subject/>
  <dc:title>Usnesení ORGVu č. 490 ze 112. schůze 17.3.2010</dc:title>
</cp:coreProperties>
</file>