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</w:rPr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</w:rPr>
      </w:pPr>
      <w:r>
        <w:rPr>
          <w:rFonts w:cs="Times New Roman" w:ascii="Times New Roman" w:hAnsi="Times New Roman"/>
          <w:b/>
          <w:i/>
          <w:spacing w:val="-4"/>
          <w:sz w:val="32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32"/>
        </w:rPr>
        <w:t>2010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376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kontrolního výbor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z 56. schůze dne 11. března 2010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Zkladntext2"/>
        <w:pBdr>
          <w:bottom w:val="nil"/>
        </w:pBdr>
        <w:rPr>
          <w:rFonts w:ascii="Times New Roman" w:hAnsi="Times New Roman" w:cs="Times New Roman"/>
          <w:b w:val="false"/>
          <w:b w:val="false"/>
          <w:spacing w:val="-3"/>
        </w:rPr>
      </w:pPr>
      <w:r>
        <w:rPr>
          <w:rFonts w:cs="Times New Roman"/>
          <w:b w:val="false"/>
          <w:spacing w:val="-3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>k návrhu poslanců Jaroslava Fialy, Marka Bendy, Bohuslava Sobotky, Zdeňka Jičínského a dalších na vydání ústavního zákona, kterým se mění ústavní zákon České národní rady č. 1/1993 Sb., Ústava České republiky, ve znění pozdějších ústavních zákonů /sněmovní tisk 960/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Kontrolní výbor Poslanecké sněmovny Parlamentu ČR po úvodním výkladu zástupce předkladatelů  poslance Jaroslava Fialy, stanovisku prezidenta Nejvyššího kontrolního úřadu Františka Dohnala, zpravodajské zprávě poslance Vladimíra Koníčka a po rozpravě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Prost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I.</w:t>
        <w:tab/>
        <w:t>d o p o r u č u j e</w:t>
      </w:r>
      <w:r>
        <w:rPr>
          <w:rFonts w:cs="Times New Roman" w:ascii="Times New Roman" w:hAnsi="Times New Roman"/>
          <w:sz w:val="24"/>
        </w:rPr>
        <w:t xml:space="preserve">   Poslanecké sněmovně Parlamentu, aby  návrh poslanců Jaroslava Fialy, Marka Bendy, Bohuslava Sobotky, Zdeňka Jičínského a dalších na vydání ústavního zákona, kterým se mění ústavní zákon České národní rady č. 1/1993 Sb., Ústava České republiky, ve znění pozdějších ústavních zákonů /sněmovní tisk 960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49" w:firstLine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c h v á l i l a   s těmito pozměňovacími návrhy:</w:t>
      </w:r>
    </w:p>
    <w:p>
      <w:pPr>
        <w:pStyle w:val="Prosttext"/>
        <w:ind w:left="2149" w:firstLine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97 odstavec 1 zní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Nejvyšší kontrolní úřad je nezávislý orgán. Kontroluje hospodaření s majetkem státu, jeho příjmy a výdaje a státní závěrečný účet. V rozsahu stanoveném zákonem kontroluje hospodaření s majetkem územních samosprávných celků a jejich příjmy a výdaje. Stanoví-li tak zákon, kontroluje hospodaření právnických osob, v nichž má stát majetkovou účast, jakož i hospodaření právnických a fyzických osob, které hospodaří s veřejnými prostředky.“.</w:t>
      </w:r>
    </w:p>
    <w:p>
      <w:pPr>
        <w:pStyle w:val="Prosttex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 Čl. 97 odst. 3 první věta zní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tnáct členů Nejvyššího kontrolního úřadu volí Poslanecká sněmovna na návrh prezidenta Nejvyššího kontrolního úřadu.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 xml:space="preserve">Čl. 97 odstavec  5 zní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5) Organizaci Nejvyššího kontrolního úřadu, postavení prezidenta, viceprezidenta a jeho členů, působnost, způsob projednávání výsledků jeho kontrolní činnosti, kárnou odpovědnost a další podrobnosti stanoví zákon.“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(4) Vkládá se Čl. II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chodné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>Členové Nejvyššího kontrolního úřadu, kteří vykonávají funkci ke dni nabytí účinnosti tohoto ústavního zákona podle dosavadních právních předpisů, se považují za členy Nejvyššího kontrolního úřadu zvolené podle čl. 97 odst. 3 Ústavy České republiky, ve znění tohoto ústavního zákona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(5) Čl. III (původní Čl. II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zní: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innos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ústavní zákon nabývá účinnosti dnem 1. ledna 2011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>II.</w:t>
        <w:tab/>
        <w:t>z  m o c ň u j e</w:t>
      </w:r>
      <w:r>
        <w:rPr>
          <w:rFonts w:cs="Times New Roman" w:ascii="Times New Roman" w:hAnsi="Times New Roman"/>
          <w:spacing w:val="-3"/>
        </w:rPr>
        <w:t xml:space="preserve">  zpravodaje, aby s tímto usnesením seznámil Poslaneckou sněmovnu Parlamentu Č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Daniel Reisiegel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ověřovatel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zpravodaj - předseda výboru</w:t>
            </w:r>
          </w:p>
        </w:tc>
      </w:tr>
    </w:tbl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ourier New"/>
    <w:charset w:val="00"/>
    <w:family w:val="decorative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;Courier New" w:hAnsi="CG Omega;Courier New" w:cs="CG Omega;Courier New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;Courier New" w:hAnsi="CG Omega;Courier New" w:cs="CG Omega;Courier New"/>
      <w:sz w:val="24"/>
      <w:lang w:val="en-US"/>
    </w:rPr>
  </w:style>
  <w:style w:type="character" w:styleId="TechInit">
    <w:name w:val="Tech Init"/>
    <w:basedOn w:val="Standardnpsmoodstavce"/>
    <w:qFormat/>
    <w:rPr>
      <w:rFonts w:ascii="CG Omega;Courier New" w:hAnsi="CG Omega;Courier New" w:cs="CG Omega;Courier New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;Courier New" w:hAnsi="CG Omega;Courier New" w:cs="CG Omega;Courier New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;Courier New" w:hAnsi="CG Omega;Courier New" w:cs="CG Omega;Courier New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;Courier New" w:hAnsi="CG Omega;Courier New" w:cs="CG Omega;Courier New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Courier New" w:hAnsi="CG Omega;Courier New" w:eastAsia="Times New Roman" w:cs="CG Omega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Courier New" w:hAnsi="CG Omega;Courier New" w:eastAsia="Times New Roman" w:cs="CG Omega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Courier New" w:hAnsi="CG Omega;Courier New" w:eastAsia="Times New Roman" w:cs="CG Omega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Courier New" w:hAnsi="CG Omega;Courier New" w:eastAsia="Times New Roman" w:cs="CG Omega;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b/>
      <w:spacing w:val="-3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993" w:hanging="993"/>
      <w:jc w:val="both"/>
    </w:pPr>
    <w:rPr>
      <w:rFonts w:ascii="Times New Roman" w:hAnsi="Times New Roman" w:cs="Times New Roman"/>
      <w:spacing w:val="-3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</w:rPr>
  </w:style>
  <w:style w:type="paragraph" w:styleId="Dl">
    <w:name w:val="Díl"/>
    <w:basedOn w:val="Normal"/>
    <w:next w:val="Normal"/>
    <w:qFormat/>
    <w:pPr>
      <w:keepNext w:val="true"/>
      <w:keepLines/>
      <w:spacing w:before="240" w:after="0"/>
      <w:jc w:val="center"/>
      <w:outlineLvl w:val="3"/>
    </w:pPr>
    <w:rPr>
      <w:rFonts w:ascii="Times New Roman" w:hAnsi="Times New Roman" w:cs="Times New Roman"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>
      <w:rFonts w:ascii="Times New Roman" w:hAnsi="Times New Roman" w:cs="Times New Roman"/>
    </w:rPr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rFonts w:ascii="Times New Roman" w:hAnsi="Times New Roman" w:cs="Times New Roman"/>
      <w:b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rFonts w:ascii="Times New Roman" w:hAnsi="Times New Roman" w:cs="Times New Roman"/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lang w:val="en-GB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KV</dc:creator>
  <dc:description/>
  <dc:language>en-US</dc:language>
  <cp:lastModifiedBy>Dvorakova Katerina</cp:lastModifiedBy>
  <cp:lastPrinted>2010-03-12T09:48:00Z</cp:lastPrinted>
  <dcterms:modified xsi:type="dcterms:W3CDTF">2010-03-12T09:40:00Z</dcterms:modified>
  <cp:revision>5</cp:revision>
  <dc:subject/>
  <dc:title/>
</cp:coreProperties>
</file>