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63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1. schůze dne 11. října 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k návrhu postupu volebního výboru při výběru kandidátů pro volbu členů Rady České televize Poslaneckou sněmovno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 t a n o v í , ž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v prvém hlasování obdrží nadpoloviční většinu hlasů přítomných členů výboru 6 kandidátů - tj. trojnásobek 2 členů Rady České televize, kteří mají být zvoleni, nebo i více kandidátů, druhé hlasování se již nekoná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</w:rPr>
        <w:t>jinak platí, že do druhého kola pak postoupí nevybraní kandidáti z prvého kola, kteří získali v prvém kole nejvyšší počet hlasů, nejvýše však dvojnásobný počet kandidátů, než je počet dosud nevybraných kandidátů (celkem 9). Kandidáti, kteří v druhém hlasování obdrží nadpoloviční většinu hlasů přítomných členů výboru, budou zařazeni na další místa kandidátky podle počtu obdržených hlasů, a to do celkového počtu 6 kandidátů. Zbývající kandidáti nebudou na kandidátce uvedeni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výběr kandidátů bude proveden veřejným hlasováním a na jeho základě bude sestavena kandidátka pro volbu členů Rady České televize Poslaneckou sněmovnou, na které budou uvedena jména 6 nejúspěšnějších kandidátů z výběru provedeného podle předchozích bodů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0:00Z</dcterms:created>
  <dc:creator>Kancelář Posl. sněmovny</dc:creator>
  <dc:description/>
  <dc:language>en-US</dc:language>
  <cp:lastModifiedBy>Kysilkova Michaela</cp:lastModifiedBy>
  <cp:lastPrinted>2005-10-12T09:39:00Z</cp:lastPrinted>
  <dcterms:modified xsi:type="dcterms:W3CDTF">2006-02-10T12:00:00Z</dcterms:modified>
  <cp:revision>2</cp:revision>
  <dc:subject/>
  <dc:title>Parlament České republiky</dc:title>
</cp:coreProperties>
</file>