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7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9. března 2010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Návrh poslanců Jaroslava Fialy, Marka Bendy, Bohuslava Sobotky, Zdeňka Jičínského </w:t>
              <w:br/>
              <w:t>a dalších na vydání ústavního zákona, kterým se mění ústavní zákon České národní rady č. 1/1993 Sb., Ústava České republiky, ve znění pozdějších ústavních zákonů (tisk 960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vyjádření člena návrhové skupiny poslanců posl. Ing. Jaroslava Fialy, CSc., zpravodaje posl. JUDr. Jiřího Pospíšila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k čl. 97 odstavec 1 zní:</w:t>
      </w:r>
    </w:p>
    <w:p>
      <w:pPr>
        <w:pStyle w:val="Normal"/>
        <w:ind w:left="1068" w:hanging="0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(1) </w:t>
      </w:r>
      <w:r>
        <w:rPr/>
        <w:t xml:space="preserve">Nejvyšší kontrolní úřad je nezávislý orgán. Kontroluje hospodaření s majetkem státu, jeho příjmy a výdaje a návrh státního závěrečného účtu. V rozsahu stanoveném zákonem kontroluje zákonnost hospodaření s majetkem územních samosprávných celků a jejich příjmy a výdaje. Stanoví-li tak zákon, kontroluje hospodaření právnických a fyzických osob, které hospodaří s veřejnými prostředky.“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u w:val="single"/>
        </w:rPr>
        <w:t>k čl. 97 odstavec 3 věta první zní: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Patnáct členů Nejvyššího kontrolního úřadu volí Poslanecká sněmovna.“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k čl. 97 odstavec 3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  <w:t>ve druhé větě se slova „ve sboru“ nahrazují slovy „v kolegiu“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k čl. 97 odstavec 5 zní:</w:t>
      </w:r>
    </w:p>
    <w:p>
      <w:pPr>
        <w:pStyle w:val="Normal"/>
        <w:ind w:left="1068" w:hanging="0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(5) </w:t>
      </w:r>
      <w:r>
        <w:rPr/>
        <w:t>Organizaci Nejvyššího kontrolního úřadu, postavení prezidenta, viceprezidenta a jeho členů, působnost, způsob projednávání výsledků jeho kontrolní činnosti, kárnou odpovědnost a další podrobnosti stanoví zákon.“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čl. II zní:</w:t>
      </w:r>
    </w:p>
    <w:p>
      <w:pPr>
        <w:pStyle w:val="Normal"/>
        <w:ind w:left="1068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4248" w:hanging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Čl. I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ab/>
        <w:t>Tento ústavní zákon nabývá účinnosti dnem 1. července 2011.“,</w:t>
      </w:r>
      <w:r>
        <w:rPr>
          <w:color w:val="000000"/>
          <w:u w:val="single"/>
        </w:rPr>
        <w:t xml:space="preserve"> </w:t>
      </w:r>
    </w:p>
    <w:p>
      <w:pPr>
        <w:pStyle w:val="Normal"/>
        <w:ind w:left="1068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>pověřuje  p</w:t>
      </w:r>
      <w:r>
        <w:rPr>
          <w:color w:val="000000"/>
        </w:rPr>
        <w:t>ředsedu výboru, aby toto usnesení předložil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ústavního zákona ve schůzi ústavně právního výbor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zmocňuje</w:t>
      </w:r>
      <w:r>
        <w:rPr/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Jiří POSPÍŠIL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PaedDr. Jana </w:t>
            </w:r>
            <w:r>
              <w:rPr>
                <w:caps/>
              </w:rPr>
              <w:t xml:space="preserve">Rybínová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caps/>
              </w:rPr>
              <w:t>Benda</w:t>
            </w:r>
            <w:r>
              <w:rPr/>
              <w:t xml:space="preserve"> v. r.  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Zkladntext2">
    <w:name w:val="Základní text 2"/>
    <w:basedOn w:val="Normal"/>
    <w:qFormat/>
    <w:pPr>
      <w:jc w:val="center"/>
    </w:pPr>
    <w:rPr>
      <w:color w:val="000000"/>
    </w:rPr>
  </w:style>
  <w:style w:type="paragraph" w:styleId="TextBodyIndent">
    <w:name w:val="Body Text Indent"/>
    <w:basedOn w:val="Normal"/>
    <w:pPr>
      <w:ind w:left="426" w:hanging="42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20:00Z</dcterms:created>
  <dc:creator>Wintrova Martina</dc:creator>
  <dc:description/>
  <dc:language>en-US</dc:language>
  <cp:lastModifiedBy>Martina Závodská</cp:lastModifiedBy>
  <cp:lastPrinted>2010-03-10T14:00:00Z</cp:lastPrinted>
  <dcterms:modified xsi:type="dcterms:W3CDTF">2010-03-10T13:20:00Z</dcterms:modified>
  <cp:revision>2</cp:revision>
  <dc:subject/>
  <dc:title>Parlament České republiky</dc:title>
</cp:coreProperties>
</file>