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2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7. března 2010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3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0. břez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v z. Miroslava Němcová v.r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21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10-03-10T14:25:00Z</dcterms:modified>
  <cp:revision>5</cp:revision>
  <dc:subject/>
  <dc:title>Parlament České republiky</dc:title>
</cp:coreProperties>
</file>