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8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1. schůze 10. březn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I tohoto usnesení (kategorie B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 z. Miroslava Němcová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ověřovatel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  <w:tab/>
        <w:t>Příloha I. k usnesení č. 486</w:t>
      </w:r>
    </w:p>
    <w:p>
      <w:pPr>
        <w:pStyle w:val="Normal"/>
        <w:ind w:left="12049"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701"/>
        <w:gridCol w:w="5244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V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Vidím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M. Hr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Boh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Svobod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2.- 25. 3. 20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2.- 25. 3. 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i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9.12. 2009, usn.45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místní doprava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13.- 15.5. 2010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3.- 15.5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konferenci předsedů parlamentů Evropské unie ve Stockholm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né, tlumočení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lavikaobsahu"/>
        <w:tabs>
          <w:tab w:val="clear" w:pos="9000"/>
          <w:tab w:val="clear" w:pos="9360"/>
          <w:tab w:val="left" w:pos="12333" w:leader="none"/>
        </w:tabs>
        <w:suppressAutoHyphens w:val="false"/>
        <w:ind w:right="-567" w:hanging="0"/>
        <w:rPr/>
      </w:pPr>
      <w:r>
        <w:rPr>
          <w:lang w:val="cs-CZ"/>
        </w:rPr>
        <w:tab/>
      </w:r>
      <w:r>
        <w:rPr>
          <w:b/>
          <w:lang w:val="cs-CZ"/>
        </w:rPr>
        <w:t>Příloha II. k usnesení č. 486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  <w:sz w:val="28"/>
        </w:rPr>
      </w:pPr>
      <w:r>
        <w:rPr>
          <w:b/>
          <w:i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913"/>
        <w:gridCol w:w="1418"/>
        <w:gridCol w:w="4536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. Čurdová  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– 8.4. 2010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9.4.20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uská federace, Petrohrad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Podvýboru pro vztahy s nečlenskými zeměmi a účast na konferenci na téma „Budoucnost evropské bezpečnosti“ organizované PS RE ve spolupráci se Státní dumou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333" w:leader="none"/>
        </w:tabs>
        <w:ind w:right="-708" w:hanging="0"/>
        <w:rPr>
          <w:b/>
          <w:b/>
        </w:rPr>
      </w:pPr>
      <w:r>
        <w:rPr>
          <w:b/>
        </w:rPr>
        <w:tab/>
        <w:t>Příloha III. k usnesení č. 48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B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akce v rámci předsednictví eu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Sobot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uchán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- 15. 4. 201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4. - 16.4.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setkání předsedů rozpočtových a finančních výborů parlamentů členských zemí EU a kandidátských zemí a zástupců Evropského parlamentu v Madrid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Jac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ril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Vanouš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enfe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G. Kaláb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p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.5. - 1.6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30.5. - 1.6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43. konferenci výborů pro evropské záležitosti parlamentů členských zemí EU a kandidátských zemí a zástupců Evropského parlamentu (COSAC) v Madridu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  <w:tab w:val="left" w:pos="12333" w:leader="none"/>
        </w:tabs>
        <w:suppressAutoHyphens w:val="false"/>
        <w:ind w:right="-708" w:hanging="0"/>
        <w:rPr/>
      </w:pPr>
      <w:r>
        <w:rPr>
          <w:lang w:val="cs-CZ"/>
        </w:rPr>
        <w:tab/>
      </w:r>
      <w:r>
        <w:rPr>
          <w:b/>
          <w:lang w:val="cs-CZ"/>
        </w:rPr>
        <w:t>Příloha IV. k usnesení č. 486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2835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str obrany B. Klic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3. 2010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inisterstva obran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klady spojené s přijetím </w:t>
            </w:r>
            <w:bookmarkStart w:id="0" w:name="_Hlk233002597"/>
            <w:r>
              <w:rPr>
                <w:sz w:val="22"/>
              </w:rPr>
              <w:t>v budově PSP</w:t>
            </w:r>
            <w:bookmarkEnd w:id="0"/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Z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str pro evropské záležitosti Bogdan Manoi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3. 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Rumunsk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klady spojené s přijetím v budově PSP 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ziparlamentní skupina přáte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R – Turecko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Skupiny turecko-českého přátelství Velkého národního shromáždě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ec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 20.3. 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ou skupinou a představiteli dalších institucí – </w:t>
            </w:r>
            <w:r>
              <w:rPr>
                <w:sz w:val="22"/>
                <w:u w:val="single"/>
              </w:rPr>
              <w:t>záměr přijetí schválen ORGV 10.2.2010, usn. 4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ování v době oficiálního programu, tlumočení, místní doprava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PV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egace Výboru pro legislativu a soudnictví Národního shromáždění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rejská republ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3. 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Korejské republi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zide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nibal Cavaco Sil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rtugal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4. 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Kanceláře prezidenta republik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arlamentu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. J. Adeline Bamford-Add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ha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- 28. 4. 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pozvání předsedy PSP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delegace v ČR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  <w:tab w:val="left" w:pos="12333" w:leader="none"/>
        </w:tabs>
        <w:suppressAutoHyphens w:val="false"/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rPr/>
      </w:pPr>
      <w:r>
        <w:rPr/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11:32:00Z</dcterms:created>
  <dc:creator>Spurná</dc:creator>
  <dc:description/>
  <dc:language>en-US</dc:language>
  <cp:lastModifiedBy>Martina Spurná</cp:lastModifiedBy>
  <cp:lastPrinted>2010-03-10T14:58:00Z</cp:lastPrinted>
  <dcterms:modified xsi:type="dcterms:W3CDTF">2010-03-10T13:58:00Z</dcterms:modified>
  <cp:revision>6</cp:revision>
  <dc:subject/>
  <dc:title>Usnesení ORGVu č. 486 ze 111. schůze 10.3.2010</dc:title>
</cp:coreProperties>
</file>