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9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2. schůze konané dne 18. února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 Návrhu nařízení Evropského parlamentu a Rady – Stanovení standardů výkonnosti z hlediska emisí pro nová lehká užitková vozidla jako součást integrovaného přístupu Společenství k omezování emisí CO</w:t>
      </w:r>
      <w:r>
        <w:rPr>
          <w:b/>
          <w:vertAlign w:val="subscript"/>
        </w:rPr>
        <w:t>2</w:t>
      </w:r>
      <w:r>
        <w:rPr>
          <w:b/>
        </w:rPr>
        <w:t xml:space="preserve"> z lehkých užitkových vozidel /kód dokumentu 15317/09, COM(2009) 593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průmyslu a obchodu Mgr. Luboše Vaňka, náměstka ministra dopravy Ing. Ivo Vykydala, náměstka ministra životního prostředí Mgr. Aleše Kutáka, po vyslechnutí zpravodajské zprávy </w:t>
        <w:br/>
        <w:t>posl. Břetislava Petr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Břetislav Petr</w:t>
        <w:tab/>
        <w:t>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  <w:t>Příloha k usnesení č. 493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5317/0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5317/0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>Návrh nařízení Evropského parlamentu a Rady – Stanovení standardů výkonnosti z hlediska emisí pro nová lehká užitková vozidla jako součást integrovaného přístupu Společenství k omezování emisí CO</w:t>
      </w:r>
      <w:r>
        <w:rPr>
          <w:rFonts w:cs="Times New Roman" w:ascii="Times New Roman" w:hAnsi="Times New Roman"/>
          <w:sz w:val="28"/>
          <w:vertAlign w:val="subscript"/>
        </w:rPr>
        <w:t>2</w:t>
      </w:r>
      <w:r>
        <w:rPr>
          <w:rFonts w:cs="Times New Roman" w:ascii="Times New Roman" w:hAnsi="Times New Roman"/>
          <w:sz w:val="28"/>
        </w:rPr>
        <w:t xml:space="preserve"> z lehkých užitkových vozid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KOM(2009) 593 v konečném znění, kód Rady 15317/09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9/0173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  <w:t>Čl. 175 odstavec 1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30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4. 1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11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Styl2"/>
        <w:rPr/>
      </w:pPr>
      <w:r>
        <w:rPr/>
        <w:t>Spolurozhodování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oručené do výboru pro evropské záležitosti dne 17. 12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Předložený návrh vychází ze sdělení o přezkumu strategie snižování emisí 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z osobních automobilů a lehkých užitkových vozidel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(LUV). Je </w:t>
      </w:r>
      <w:r>
        <w:rPr/>
        <w:t>součástí integrovaného přístupu EU ke snižování emisí CO</w:t>
      </w:r>
      <w:r>
        <w:rPr>
          <w:vertAlign w:val="subscript"/>
        </w:rPr>
        <w:t>2</w:t>
      </w:r>
      <w:r>
        <w:rPr>
          <w:b w:val="false"/>
        </w:rPr>
        <w:t xml:space="preserve"> a představuje </w:t>
      </w:r>
      <w:r>
        <w:rPr/>
        <w:t>část příspěvku sektoru dopravy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, tj. sektoru nezahrnutého do systému EU pro obchodování s emisemi skleníkových plynů. Návrh doplňuje již platné nařízení (ES) č. 443/2009, které stanoví emisní limity pro osobní automobily. Jedním ze zásadních motivů pro</w:t>
      </w:r>
      <w:r>
        <w:rPr/>
        <w:t xml:space="preserve"> </w:t>
      </w:r>
      <w:r>
        <w:rPr>
          <w:b w:val="false"/>
        </w:rPr>
        <w:t>přistoupení k opatření snižující emise CO</w:t>
      </w:r>
      <w:r>
        <w:rPr>
          <w:b w:val="false"/>
          <w:vertAlign w:val="subscript"/>
        </w:rPr>
        <w:t>2</w:t>
      </w:r>
      <w:r>
        <w:rPr>
          <w:vertAlign w:val="subscript"/>
        </w:rPr>
        <w:t xml:space="preserve"> </w:t>
      </w:r>
      <w:r>
        <w:rPr>
          <w:b w:val="false"/>
        </w:rPr>
        <w:t>v silniční dopravě je fakt, že v období 1990 – 2007 došlo k nárůstu emisí CO</w:t>
      </w:r>
      <w:r>
        <w:rPr>
          <w:b w:val="false"/>
          <w:vertAlign w:val="subscript"/>
        </w:rPr>
        <w:t xml:space="preserve">2 </w:t>
      </w:r>
      <w:r>
        <w:rPr>
          <w:b w:val="false"/>
        </w:rPr>
        <w:t xml:space="preserve">v silniční dopravě o 29 % (v odvětvích nesouvisejících s dopravou naopak došlo v daném období k poklesu o přibližně 9 %). </w:t>
      </w:r>
      <w:r>
        <w:rPr/>
        <w:t xml:space="preserve">Cílem předloženého návrhu je </w:t>
      </w:r>
      <w:r>
        <w:rPr>
          <w:lang w:val="en-US"/>
        </w:rPr>
        <w:t>snížit průměrné emise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nově registrovaných LUV na úroveň 175 g CO</w:t>
      </w:r>
      <w:r>
        <w:rPr>
          <w:vertAlign w:val="subscript"/>
          <w:lang w:val="en-US"/>
        </w:rPr>
        <w:t>2</w:t>
      </w:r>
      <w:r>
        <w:rPr>
          <w:lang w:val="en-US"/>
        </w:rPr>
        <w:t>/km</w:t>
      </w:r>
      <w:r>
        <w:rPr>
          <w:b w:val="false"/>
          <w:lang w:val="en-US"/>
        </w:rPr>
        <w:t xml:space="preserve"> od roku 2014 postupně do roku 2016.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</w:rPr>
        <w:t xml:space="preserve">Návrh nařízení stanoví vůči výrobcům LUV výkonnostní požadavek průměrného emisního limitu pro nová LUV na úrovni </w:t>
      </w:r>
      <w:r>
        <w:rPr/>
        <w:t>175g CO</w:t>
      </w:r>
      <w:r>
        <w:rPr>
          <w:vertAlign w:val="subscript"/>
        </w:rPr>
        <w:t>2</w:t>
      </w:r>
      <w:r>
        <w:rPr/>
        <w:t>/km počínaje rokem 2014</w:t>
      </w:r>
      <w:r>
        <w:rPr>
          <w:b w:val="false"/>
        </w:rPr>
        <w:t xml:space="preserve">, a to v následujícím postupném náběhu: v roce 2014 tento průměrný emisní limit musí dodržet 75 % nových LUV, v roce 2015 80 % nových LUV a v roce 2016 již 100 % nových LUV. Způsob výpočtu specifických emisí pro každé nové LUV je obsažen v příloze I návrhu </w:t>
        <w:br/>
        <w:t xml:space="preserve">a je založen na </w:t>
      </w:r>
      <w:r>
        <w:rPr/>
        <w:t>hmotnosti vozidla</w:t>
      </w:r>
      <w:r>
        <w:rPr>
          <w:b w:val="false"/>
        </w:rPr>
        <w:t xml:space="preserve"> jako určujícím parametru. Návrh rovněž zahrnuje </w:t>
        <w:br/>
        <w:t xml:space="preserve">i dlouhodobý cíl, kterým je dosažení průměrného emisního limitu na úrovni </w:t>
      </w:r>
      <w:r>
        <w:rPr/>
        <w:t>135g CO</w:t>
      </w:r>
      <w:r>
        <w:rPr>
          <w:vertAlign w:val="subscript"/>
        </w:rPr>
        <w:t>2</w:t>
      </w:r>
      <w:r>
        <w:rPr/>
        <w:t>/km od roku 2020</w:t>
      </w:r>
      <w:r>
        <w:rPr>
          <w:b w:val="false"/>
        </w:rPr>
        <w:t>.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Návrh se vztahuje na vozidla poprvé registrovaná v EU, a to: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lang w:val="en-US"/>
        </w:rPr>
      </w:pPr>
      <w:r>
        <w:rPr>
          <w:b w:val="false"/>
        </w:rPr>
        <w:t xml:space="preserve">motorová vozidla </w:t>
      </w:r>
      <w:r>
        <w:rPr/>
        <w:t>kategorie N1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 s referenční hmotností </w:t>
      </w:r>
      <w:r>
        <w:rPr/>
        <w:t>nepřesahující 2610 kg</w:t>
      </w:r>
      <w:r>
        <w:rPr>
          <w:b w:val="false"/>
        </w:rPr>
        <w:t xml:space="preserve"> a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vozidla</w:t>
      </w:r>
      <w:r>
        <w:rPr>
          <w:b w:val="false"/>
          <w:lang w:val="en-US"/>
        </w:rPr>
        <w:t>, na něž je schválení typu rozšířeno podle článku 2 odst. 2 nařízení (ES) č. 715/2007 („lehká užitková vozidla“)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357" w:hanging="0"/>
        <w:rPr/>
      </w:pPr>
      <w:r>
        <w:rPr>
          <w:b w:val="false"/>
          <w:lang w:val="en-US"/>
        </w:rPr>
        <w:t xml:space="preserve">Navrhované nařízení umožňuje výrobcům LUV </w:t>
      </w:r>
      <w:r>
        <w:rPr>
          <w:lang w:val="en-US"/>
        </w:rPr>
        <w:t>sdružovat se</w:t>
      </w:r>
      <w:r>
        <w:rPr>
          <w:b w:val="false"/>
          <w:lang w:val="en-US"/>
        </w:rPr>
        <w:t xml:space="preserve"> za účelem splnění průměrných emisních limitů, o čemž informují Komisi. Výrobce méně než 22 000 nových LUV registrovaných v EU za kalendářní rok může požádat o </w:t>
      </w:r>
      <w:r>
        <w:rPr>
          <w:lang w:val="en-US"/>
        </w:rPr>
        <w:t>výjimku z plnění emisního cíle</w:t>
      </w:r>
      <w:r>
        <w:rPr>
          <w:b w:val="false"/>
          <w:lang w:val="en-US"/>
        </w:rPr>
        <w:t xml:space="preserve"> (tj. o změkčení požadavků a stanovení individuálního cíle), která může být udělena Komisí nejvýše na dobu 5 let. Na výrobce obdrživšího takovou výjimku se nevztahuje možnost sdružování se s jinými výrobci.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vrh podporuje brzké uvádění „nízkoemisních“ LUV na trh prostřednictvím tzv. </w:t>
      </w:r>
      <w:r>
        <w:rPr/>
        <w:t>superkreditů</w:t>
      </w:r>
      <w:r>
        <w:rPr>
          <w:b w:val="false"/>
        </w:rPr>
        <w:t>. Každé nové LUV s emisemi nižšími než 50g 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/km se při výpočtu průměrných specifických emisí započítá jako 2,5 LUV v roce 2014 a 1,5 LUV v roce 2015. Rovněž je podporována tzv. </w:t>
      </w:r>
      <w:r>
        <w:rPr/>
        <w:t>ekologická inovace</w:t>
      </w:r>
      <w:r>
        <w:rPr>
          <w:b w:val="false"/>
        </w:rPr>
        <w:t>, za snížení emisí na základě inovativních technologií lze žádat o snížení cíle pro specifické emise až o 7g CO</w:t>
      </w:r>
      <w:r>
        <w:rPr>
          <w:b w:val="false"/>
          <w:vertAlign w:val="subscript"/>
        </w:rPr>
        <w:t>2</w:t>
      </w:r>
      <w:r>
        <w:rPr>
          <w:b w:val="false"/>
        </w:rPr>
        <w:t>/km. Prováděcí pravidla o postupu schvalování inovativních technologií přijme Komise do konce roku 2012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vrh nařízení stanoví </w:t>
      </w:r>
      <w:r>
        <w:rPr/>
        <w:t>sankční poplatky</w:t>
      </w:r>
      <w:r>
        <w:rPr>
          <w:b w:val="false"/>
        </w:rPr>
        <w:t xml:space="preserve"> výrobci či sdružení výrobců za překročení cíle pro specifické emise. Poplatky uloží Komise, budou </w:t>
      </w:r>
      <w:r>
        <w:rPr/>
        <w:t>příjmem rozpočtu EU</w:t>
      </w:r>
      <w:r>
        <w:rPr>
          <w:b w:val="false"/>
        </w:rPr>
        <w:t>. V období 2014 – 2018 činí za každé LUV:</w:t>
      </w:r>
    </w:p>
    <w:p>
      <w:pPr>
        <w:pStyle w:val="Point2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rPr/>
      </w:pPr>
      <w:r>
        <w:rPr>
          <w:i/>
          <w:u w:val="single"/>
          <w:lang w:val="en-US" w:eastAsia="en-US"/>
        </w:rPr>
        <w:t>při překročení o více než 3 g CO</w:t>
      </w:r>
      <w:r>
        <w:rPr>
          <w:i/>
          <w:u w:val="single"/>
          <w:vertAlign w:val="subscript"/>
          <w:lang w:val="en-US" w:eastAsia="en-US"/>
        </w:rPr>
        <w:t>2</w:t>
      </w:r>
      <w:r>
        <w:rPr>
          <w:i/>
          <w:u w:val="single"/>
          <w:lang w:val="en-US" w:eastAsia="en-US"/>
        </w:rPr>
        <w:t>/km:</w:t>
      </w:r>
    </w:p>
    <w:p>
      <w:pPr>
        <w:pStyle w:val="Point2"/>
        <w:spacing w:before="0" w:after="0"/>
        <w:ind w:left="357" w:hanging="0"/>
        <w:rPr>
          <w:lang w:val="en-US" w:eastAsia="en-US"/>
        </w:rPr>
      </w:pPr>
      <w:r>
        <w:rPr>
          <w:color w:val="000000"/>
          <w:lang w:val="en-US" w:eastAsia="en-US"/>
        </w:rPr>
        <w:t xml:space="preserve">(n – 3) × 120 EUR + 45 EUR  </w:t>
      </w:r>
      <w:r>
        <w:rPr>
          <w:i/>
          <w:color w:val="000000"/>
          <w:lang w:val="en-US" w:eastAsia="en-US"/>
        </w:rPr>
        <w:t>(n = překročení cíle pro specifické emise)</w:t>
      </w:r>
    </w:p>
    <w:p>
      <w:pPr>
        <w:pStyle w:val="Point2"/>
        <w:spacing w:before="0" w:after="0"/>
        <w:ind w:left="0" w:firstLine="357"/>
        <w:rPr/>
      </w:pPr>
      <w:r>
        <w:rPr>
          <w:i/>
          <w:color w:val="000000"/>
          <w:u w:val="single"/>
          <w:lang w:val="en-US" w:eastAsia="en-US"/>
        </w:rPr>
        <w:t>ii) při překročení o více než 2 g CO</w:t>
      </w:r>
      <w:r>
        <w:rPr>
          <w:i/>
          <w:color w:val="000000"/>
          <w:u w:val="single"/>
          <w:vertAlign w:val="subscript"/>
          <w:lang w:val="en-US" w:eastAsia="en-US"/>
        </w:rPr>
        <w:t>2</w:t>
      </w:r>
      <w:r>
        <w:rPr>
          <w:i/>
          <w:color w:val="000000"/>
          <w:u w:val="single"/>
          <w:lang w:val="en-US" w:eastAsia="en-US"/>
        </w:rPr>
        <w:t>/km, ale méně než 3 g CO</w:t>
      </w:r>
      <w:r>
        <w:rPr>
          <w:i/>
          <w:color w:val="000000"/>
          <w:u w:val="single"/>
          <w:vertAlign w:val="subscript"/>
          <w:lang w:val="en-US" w:eastAsia="en-US"/>
        </w:rPr>
        <w:t>2</w:t>
      </w:r>
      <w:r>
        <w:rPr>
          <w:i/>
          <w:color w:val="000000"/>
          <w:u w:val="single"/>
          <w:lang w:val="en-US" w:eastAsia="en-US"/>
        </w:rPr>
        <w:t>/km:</w:t>
      </w:r>
    </w:p>
    <w:p>
      <w:pPr>
        <w:pStyle w:val="Point2"/>
        <w:spacing w:before="0" w:after="0"/>
        <w:ind w:left="0" w:firstLine="357"/>
        <w:rPr>
          <w:color w:val="000000"/>
          <w:lang w:val="en-US" w:eastAsia="en-US"/>
        </w:rPr>
      </w:pPr>
      <w:r>
        <w:rPr>
          <w:lang w:val="en-US" w:eastAsia="en-US"/>
        </w:rPr>
        <w:t xml:space="preserve">(n – 2) × 25 EUR + 20 EUR </w:t>
      </w:r>
    </w:p>
    <w:p>
      <w:pPr>
        <w:pStyle w:val="Point2"/>
        <w:spacing w:before="0" w:after="0"/>
        <w:ind w:left="0" w:firstLine="357"/>
        <w:rPr/>
      </w:pPr>
      <w:r>
        <w:rPr>
          <w:i/>
          <w:color w:val="000000"/>
          <w:u w:val="single"/>
          <w:lang w:val="en-US" w:eastAsia="en-US"/>
        </w:rPr>
        <w:t>iii) při překročení o více než 1 g CO</w:t>
      </w:r>
      <w:r>
        <w:rPr>
          <w:i/>
          <w:color w:val="000000"/>
          <w:u w:val="single"/>
          <w:vertAlign w:val="subscript"/>
          <w:lang w:val="en-US" w:eastAsia="en-US"/>
        </w:rPr>
        <w:t>2</w:t>
      </w:r>
      <w:r>
        <w:rPr>
          <w:i/>
          <w:color w:val="000000"/>
          <w:u w:val="single"/>
          <w:lang w:val="en-US" w:eastAsia="en-US"/>
        </w:rPr>
        <w:t>/km, ale méně než 2 g CO</w:t>
      </w:r>
      <w:r>
        <w:rPr>
          <w:i/>
          <w:color w:val="000000"/>
          <w:u w:val="single"/>
          <w:vertAlign w:val="subscript"/>
          <w:lang w:val="en-US" w:eastAsia="en-US"/>
        </w:rPr>
        <w:t>2</w:t>
      </w:r>
      <w:r>
        <w:rPr>
          <w:i/>
          <w:color w:val="000000"/>
          <w:u w:val="single"/>
          <w:lang w:val="en-US" w:eastAsia="en-US"/>
        </w:rPr>
        <w:t>/km:</w:t>
      </w:r>
    </w:p>
    <w:p>
      <w:pPr>
        <w:pStyle w:val="Point2"/>
        <w:spacing w:before="0" w:after="0"/>
        <w:ind w:left="0" w:firstLine="357"/>
        <w:rPr/>
      </w:pPr>
      <w:r>
        <w:rPr>
          <w:lang w:val="en-US" w:eastAsia="en-US"/>
        </w:rPr>
        <w:t>(n – 1) × 15 EUR + 5 EUR</w:t>
      </w:r>
      <w:r>
        <w:rPr>
          <w:color w:val="000000"/>
          <w:lang w:val="en-US" w:eastAsia="en-US"/>
        </w:rPr>
        <w:t xml:space="preserve"> </w:t>
      </w:r>
    </w:p>
    <w:p>
      <w:pPr>
        <w:pStyle w:val="Point2"/>
        <w:spacing w:before="0" w:after="0"/>
        <w:ind w:left="0" w:firstLine="357"/>
        <w:rPr/>
      </w:pPr>
      <w:r>
        <w:rPr>
          <w:i/>
          <w:color w:val="000000"/>
          <w:u w:val="single"/>
          <w:lang w:val="en-US" w:eastAsia="en-US"/>
        </w:rPr>
        <w:t>iv) při překročení emisí o méně než 1 g CO</w:t>
      </w:r>
      <w:r>
        <w:rPr>
          <w:i/>
          <w:color w:val="000000"/>
          <w:u w:val="single"/>
          <w:vertAlign w:val="subscript"/>
          <w:lang w:val="en-US" w:eastAsia="en-US"/>
        </w:rPr>
        <w:t>2</w:t>
      </w:r>
      <w:r>
        <w:rPr>
          <w:i/>
          <w:color w:val="000000"/>
          <w:u w:val="single"/>
          <w:lang w:val="en-US" w:eastAsia="en-US"/>
        </w:rPr>
        <w:t>/km: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  <w:lang w:val="en-US"/>
        </w:rPr>
        <w:t xml:space="preserve">n × 5 EUR. </w:t>
      </w:r>
    </w:p>
    <w:p>
      <w:pPr>
        <w:pStyle w:val="TextBody"/>
        <w:ind w:firstLine="357"/>
        <w:rPr/>
      </w:pPr>
      <w:r>
        <w:rPr>
          <w:b w:val="false"/>
        </w:rPr>
        <w:t xml:space="preserve">Od roku 2019 činí za každé LUV: n </w:t>
      </w:r>
      <w:r>
        <w:rPr>
          <w:b w:val="false"/>
          <w:lang w:val="en-US"/>
        </w:rPr>
        <w:t>×</w:t>
      </w:r>
      <w:r>
        <w:rPr>
          <w:b w:val="false"/>
        </w:rPr>
        <w:t xml:space="preserve"> 120 EUR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ind w:left="357" w:hanging="0"/>
        <w:rPr/>
      </w:pPr>
      <w:r>
        <w:rPr>
          <w:b w:val="false"/>
        </w:rPr>
        <w:t xml:space="preserve">Členské státy dle návrhu budou pravidelně sbírat údaje podle přílohy IIA a IIB návrhu </w:t>
        <w:br/>
        <w:t>o nových LUV registrovaných na svém území a postupovat je Komisi.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 Ta povede </w:t>
      </w:r>
      <w:r>
        <w:rPr/>
        <w:t>centrální registr údajů</w:t>
      </w:r>
      <w:r>
        <w:rPr>
          <w:b w:val="false"/>
        </w:rPr>
        <w:t xml:space="preserve"> a bude pravidelně na základě návrhu nařízení zveřejňovat seznam výrobců a jejich specifických emisních cílů, jakož i dosažené průměrné specifické emise za uplynulé období a další informace. 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57" w:hanging="0"/>
        <w:rPr/>
      </w:pPr>
      <w:r>
        <w:rPr>
          <w:b w:val="false"/>
        </w:rPr>
        <w:t xml:space="preserve">ČR návrh </w:t>
      </w:r>
      <w:r>
        <w:rPr/>
        <w:t>vítá</w:t>
      </w:r>
      <w:r>
        <w:rPr>
          <w:b w:val="false"/>
        </w:rPr>
        <w:t>, závazek snižovat emise 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z lehkých užitkových vozidel uznává. Zdůrazňuje, že návrhem nesmí být ohrožena konkurenceschopnost evropských výrobců automobilů. ČR souhlasí s variantou výpočtu založenou na hmotnosti vozidla, doporučuje ovšem čtyřletý postupný náběh, který by měl 100% plnění v roce 2017. Uvítala by reinvestování vybraných pokut na projekty zaměřené na snižování emisí 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</w:t>
        <w:br/>
        <w:t>a negativních vlivů na životní prostředí v sektoru dopravy. Podporuje zavedení tzv. superkreditů, avšak uvítala by zvýšení maximálního koeficientu na 3,5 oproti navrhovaným 2,5. Rovněž podporuje stanovení dlouhodobého cíle i výjimku malým výrobcům. ČR nesouhlasí s rozšířením na další kategorie vozidel (N2, M2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  <w:i/>
          <w:i/>
        </w:rPr>
      </w:pPr>
      <w:r>
        <w:rPr>
          <w:b w:val="false"/>
          <w:i/>
        </w:rPr>
        <w:t xml:space="preserve">Výše částek u sankcí za překračování emisních limitů uvedené zpracovatelem v rámcové pozici vlády jsou nesprávné, neodpovídají údajům uvedeným v návrhu nařízení. Rámcová pozice vlády dále z hlediska formálního vykazuje absenci údajů o zpracovateli, odpovědném garantovi, datu zpracování a neuvádí kontaktní údaje pro případnou potřebu konzultace ze strany zpravodaje výboru. 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V Evropském parlamentu byl návrh přidělen k projednání výboru pro životní prostředí, veřejné zdraví a bezpečnost potravin, o postoj k návrhu byl požádán rovněž výbor pro dopravu a turismus, kde je zpravodajem návrhu český europoslanec Oldřich Vlasák. Časový harmonogram projednávání doposud nebyl stanoven.</w:t>
      </w:r>
    </w:p>
    <w:p>
      <w:pPr>
        <w:pStyle w:val="Normal"/>
        <w:ind w:left="360" w:hanging="0"/>
        <w:jc w:val="both"/>
        <w:rPr/>
      </w:pPr>
      <w:r>
        <w:rPr/>
        <w:t xml:space="preserve">Rada ve složení ministrů pro životní prostředí se návrhem nařízení bude zabývat na svém zasedání 15. března 2010, kdy se očekává politická debata o návrhu. Návrh projedná na svém zasedání 1. – 2. března 2010 Rada ve složení pro konkurenceschopnos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Výbor pro evropské záležitosti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spacing w:val="60"/>
        </w:rPr>
        <w:t>bere na vědomí</w:t>
      </w:r>
      <w:r>
        <w:rPr>
          <w:b/>
        </w:rPr>
        <w:t xml:space="preserve">   </w:t>
      </w:r>
      <w:r>
        <w:rPr/>
        <w:t>Návrh nařízení Evropského parlamentu a Rady – Stanovení standardů výkonnosti z hlediska emisí pro nová lehká užitková vozidla jako součást integrovaného přístupu Společenství k omezování emisí CO</w:t>
      </w:r>
      <w:r>
        <w:rPr>
          <w:vertAlign w:val="subscript"/>
        </w:rPr>
        <w:t>2</w:t>
      </w:r>
      <w:r>
        <w:rPr/>
        <w:t xml:space="preserve"> z lehkých užitkových vozidel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  <w:spacing w:val="60"/>
        </w:rPr>
        <w:t xml:space="preserve">podporuje stanovisko vlády České republiky  </w:t>
      </w:r>
      <w:r>
        <w:rPr>
          <w:b/>
        </w:rPr>
        <w:t xml:space="preserve"> </w:t>
      </w:r>
      <w:r>
        <w:rPr/>
        <w:t>v tom že: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souhlasí s variantou výpočtu založenou na hmotnosti vozidla, doporučuje čtyřletý postupný náběh, který by měl být ukončen až v roce 2017,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by uvítal, aby reinvestování vybraných pokut na projekty zaměřené na snižování CO</w:t>
      </w:r>
      <w:r>
        <w:rPr>
          <w:vertAlign w:val="subscript"/>
        </w:rPr>
        <w:t xml:space="preserve">2 </w:t>
      </w:r>
      <w:r>
        <w:rPr/>
        <w:t>bylo odváděno do rozpočtu příslušného státu a sloužilo by výhradně pro záležitosti úpravy vozidel směřujících ke snižování emisí,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>podporuje zavedení tzv. superkreditů, ovšem domnívá se, že maximální koeficient by měl být zvýšen na 3,5 proti navrhovanému koeficientu 2,5,</w:t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/>
        <w:t xml:space="preserve">nesouhlasí s rozšiřováním na další kategorie vozidel, které jsou definovány jako vozidla N2 a M2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Břetislav Petr</w:t>
        <w:tab/>
        <w:t>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dělení Komise Radě a Evropskému parlamentu – Výsledky přezkumu strategie Společenství na snižování emisí CO</w:t>
      </w:r>
      <w:r>
        <w:rPr>
          <w:vertAlign w:val="subscript"/>
        </w:rPr>
        <w:t>2</w:t>
      </w:r>
      <w:r>
        <w:rPr/>
        <w:t xml:space="preserve"> z osobních automobilů a lehkých užitkových vozidel, KOM(2007) 19 v konečném znění. Výbor pro evropské záležitosti uvedený dokument projednal na své 14. schůzi dne 12. dubna 200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Rozhodnutí č. 406/2009/ES stanoví průměrné snížení o 10 % ve srovnání s úrovněmi v roce 2005 v odvětvích nezahrnutých do systému EU pro obchodování s emisemi skleníkových plynů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 1. ledna 2013 Komise v rámci přezkumu vyhodnotí způsoby, kterými lze </w:t>
      </w:r>
      <w:r>
        <w:rPr>
          <w:u w:val="single"/>
        </w:rPr>
        <w:t>nákladově efektivně</w:t>
      </w:r>
      <w:r>
        <w:rPr/>
        <w:t xml:space="preserve"> dosáhnout dlouhodobého cíl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ategorie dle přílohy II směrnice 2007/46/E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Členské státy také dle článku 7 shromáždí údaje o registracích vozidel kategorií M2 a N2 podle přílohy II směrnice 2007/46/ES s referenční hmotností nepřesahující 2 610 kg. Komise po přezkumu (do konce roku 2012) může zahrnout také tato vozidla do tohoto nařízen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077"/>
        </w:tabs>
        <w:ind w:left="1077" w:hanging="72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Point2">
    <w:name w:val="Point 2"/>
    <w:basedOn w:val="Normal"/>
    <w:qFormat/>
    <w:pPr>
      <w:spacing w:before="120" w:after="120"/>
      <w:ind w:left="1984" w:hanging="567"/>
      <w:jc w:val="both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37:00Z</dcterms:created>
  <dc:creator>Jindrakova Kristyna</dc:creator>
  <dc:description/>
  <dc:language>en-US</dc:language>
  <cp:lastModifiedBy>Koubova Blanka</cp:lastModifiedBy>
  <dcterms:modified xsi:type="dcterms:W3CDTF">2010-05-25T09:13:00Z</dcterms:modified>
  <cp:revision>43</cp:revision>
  <dc:subject/>
  <dc:title>Parlament České republiky</dc:title>
</cp:coreProperties>
</file>