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ROLLAM</w:t>
      </w:r>
    </w:p>
    <w:p>
      <w:pPr>
        <w:pStyle w:val="Normal"/>
        <w:jc w:val="center"/>
        <w:rPr/>
      </w:pPr>
      <w:r>
        <w:rPr/>
        <w:t>ze dne 2. únor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 návrhu na volbu předsedy vyšetřovací komise Poslanecké sněmovny pro vyšetření prorůstání organizovaného zločinu do orgánů veřejné moci a pro vyšetření propojení některých veřejných činitelů se zájmovými skupin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Volební komise Poslanecké sněmovny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>
          <w:b/>
          <w:sz w:val="22"/>
        </w:rPr>
        <w:t>pověřuje</w:t>
      </w:r>
      <w:r>
        <w:rPr>
          <w:sz w:val="22"/>
        </w:rPr>
        <w:t xml:space="preserve"> předsedu volební komise poslance Petra Tluchoře, aby seznámil Poslaneckou sněmovn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jc w:val="both"/>
        <w:rPr/>
      </w:pPr>
      <w:r>
        <w:rPr>
          <w:sz w:val="22"/>
        </w:rPr>
        <w:t>I.</w:t>
        <w:tab/>
        <w:t xml:space="preserve">s návrhem kandidátů na předsedu </w:t>
      </w:r>
      <w:r>
        <w:rPr/>
        <w:t>vyšetřovací komise Poslanecké sněmovny pro vyšetření prorůstání organizovaného zločinu do orgánů veřejné moci a pro vyšetření propojení některých veřejných činitelů se zájmovými skupinami tak, jak jej předložily poslanecké kluby, a to</w: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color w:val="FF0000"/>
          <w:sz w:val="22"/>
        </w:rPr>
      </w:pPr>
      <w:r>
        <w:rPr>
          <w:b/>
        </w:rPr>
        <w:t>Stanislav KŘEČEK</w:t>
      </w:r>
      <w:r>
        <w:rPr/>
        <w:t xml:space="preserve"> - ČSSD</w:t>
      </w:r>
    </w:p>
    <w:p>
      <w:pPr>
        <w:pStyle w:val="Normal"/>
        <w:ind w:left="2841" w:firstLine="699"/>
        <w:jc w:val="both"/>
        <w:rPr>
          <w:spacing w:val="-3"/>
        </w:rPr>
      </w:pPr>
      <w:r>
        <w:rPr>
          <w:b/>
        </w:rPr>
        <w:t>Jiří POLANSKÝ</w:t>
      </w:r>
      <w:r>
        <w:rPr/>
        <w:t>- ODS</w:t>
      </w:r>
    </w:p>
    <w:p>
      <w:pPr>
        <w:pStyle w:val="Normal"/>
        <w:ind w:left="705" w:hanging="7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II.</w:t>
        <w:tab/>
        <w:t xml:space="preserve">s tím, že podle zákona o jednacím řádu Poslanecké sněmovny se jedná o volbu </w:t>
      </w:r>
      <w:r>
        <w:rPr>
          <w:b/>
        </w:rPr>
        <w:t>tajnou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DIMITROV Kosta v.r.</w:t>
        <w:tab/>
        <w:tab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ab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ab/>
        <w:tab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ŠMÍD Milan v.r.</w:t>
        <w:tab/>
        <w:tab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VIDÍM Jan v.r.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0"/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  <w:sz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5:00Z</dcterms:created>
  <dc:creator>Zavodska Jana</dc:creator>
  <dc:description/>
  <dc:language>en-US</dc:language>
  <cp:lastModifiedBy>Zavodska Jana</cp:lastModifiedBy>
  <cp:lastPrinted>2010-02-02T16:46:00Z</cp:lastPrinted>
  <dcterms:modified xsi:type="dcterms:W3CDTF">2010-03-09T10:31:00Z</dcterms:modified>
  <cp:revision>8</cp:revision>
  <dc:subject/>
  <dc:title>Parlament České republiky</dc:title>
</cp:coreProperties>
</file>