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 ROLL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dne 2. února 201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a Nejvyššího kontrolního úřad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 xml:space="preserve">předsedu volební komise poslance Petra Tluchoře, aby seznámil Poslaneckou sněmovn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 návrhem kandidáta pro volbu člena Nejvyššího kontrolního úřadu tak, jak jej předložil prezident Nejvyššího kontrolního úřadu, a to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0" w:firstLine="720"/>
        <w:rPr/>
      </w:pPr>
      <w:r>
        <w:rPr>
          <w:rFonts w:cs="Times New Roman" w:ascii="Times New Roman" w:hAnsi="Times New Roman"/>
          <w:b/>
          <w:sz w:val="24"/>
        </w:rPr>
        <w:t>Daniel REISIEGEL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s tím, že zvláštní zákon způsob volby nestanoví. Volební komise navrhuje </w:t>
      </w:r>
      <w:r>
        <w:rPr>
          <w:rFonts w:cs="Times New Roman" w:ascii="Times New Roman" w:hAnsi="Times New Roman"/>
          <w:sz w:val="24"/>
        </w:rPr>
        <w:t>volbu tajno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/>
      </w:pPr>
      <w:r>
        <w:rPr/>
        <w:t xml:space="preserve">s tím, že nově zvoleny člen Nejvyššího kontrolního úřadu se ujme funkce složením slibu    do rukou předsedy Poslanecké sněmovny. 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HDALOVÁ Vlasta</w:t>
        <w:tab/>
        <w:t>v.r.</w:t>
        <w:tab/>
        <w:t>ČURDOVÁ Anna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ITROV Kosta v.r.</w:t>
        <w:tab/>
        <w:tab/>
        <w:t>DOKTOR Micha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UŠ Jiří v.r.</w:t>
        <w:tab/>
        <w:tab/>
        <w:t>HOJDA Pave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SKOPAL Ladislav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MÍD Milan v.r.</w:t>
        <w:tab/>
        <w:tab/>
        <w:t>TLUCHOŘ Petr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ÍM Jan v.r.</w:t>
        <w:tab/>
        <w:tab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284" w:leader="none"/>
      </w:tabs>
      <w:suppressAutoHyphens w:val="true"/>
      <w:ind w:left="284" w:hanging="284"/>
      <w:jc w:val="both"/>
      <w:outlineLvl w:val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40:00Z</dcterms:created>
  <dc:creator>jurankova</dc:creator>
  <dc:description/>
  <dc:language>en-US</dc:language>
  <cp:lastModifiedBy>Zak Ladislav</cp:lastModifiedBy>
  <cp:lastPrinted>2010-02-02T16:45:00Z</cp:lastPrinted>
  <dcterms:modified xsi:type="dcterms:W3CDTF">2010-03-09T10:23:00Z</dcterms:modified>
  <cp:revision>7</cp:revision>
  <dc:subject/>
  <dc:title>XXX.usnesení VK [W51]</dc:title>
</cp:coreProperties>
</file>