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volební období - 20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Usnesen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volební komise Poslanecké sněmovn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ER ROLL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e dne 2. února 2010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návrhu na volbu členů Dozorčí rady Pozemkového fondu České republik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Volební komise Poslanecké sněmovn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spacing w:lineRule="auto" w:line="240"/>
        <w:ind w:left="0" w:hanging="0"/>
        <w:rPr/>
      </w:pPr>
      <w:r>
        <w:rPr>
          <w:b/>
        </w:rPr>
        <w:t xml:space="preserve">pověřuje </w:t>
      </w:r>
      <w:r>
        <w:rPr/>
        <w:t>předsedu volební komise poslance Petra Tluchoře, aby seznámil Poslaneckou sněmovnu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1.</w:t>
        <w:tab/>
        <w:t xml:space="preserve">s návrhy kandidátů na 2 členy Dozorčí rady Pozemkového fondu České republiky tak, jak je předložily poslanecké kluby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tabs>
          <w:tab w:val="clear" w:pos="0"/>
          <w:tab w:val="left" w:pos="-720" w:leader="none"/>
        </w:tabs>
        <w:outlineLvl w:val="9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  <w:tab/>
        <w:tab/>
        <w:tab/>
        <w:tab/>
        <w:tab/>
        <w:t xml:space="preserve">Josef </w:t>
        <w:tab/>
        <w:t>ČERŇANSKÝ</w:t>
        <w:tab/>
        <w:tab/>
        <w:t>ČSSD</w:t>
      </w:r>
    </w:p>
    <w:p>
      <w:pPr>
        <w:pStyle w:val="Heading4"/>
        <w:ind w:left="720" w:firstLine="720"/>
        <w:rPr/>
      </w:pPr>
      <w:r>
        <w:rPr/>
        <w:tab/>
        <w:tab/>
        <w:tab/>
        <w:t>Jiří</w:t>
        <w:tab/>
        <w:t>PAPEŽ</w:t>
        <w:tab/>
        <w:tab/>
        <w:tab/>
        <w:t>OD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2.</w:t>
        <w:tab/>
        <w:t>s tím, že zvláštní zákon způsob volby nestanoví. Volební komise navrhuje volbu tajnou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 tím, že nově zvoleným členům započne jejich pětileté funkční období dnem vol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HDALOVÁ Vlasta</w:t>
        <w:tab/>
        <w:t>v.r.</w:t>
        <w:tab/>
        <w:t>ČURDOVÁ Anna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MITROV Kosta v.r.</w:t>
        <w:tab/>
        <w:tab/>
        <w:t>DOKTOR Micha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ANUŠ Jiří v.r.</w:t>
        <w:tab/>
        <w:tab/>
        <w:t>HOJDA Pavel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SKOPAL Ladislav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ŠMÍD Milan v.r.</w:t>
        <w:tab/>
        <w:tab/>
        <w:t>TLUCHOŘ Petr v.r.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52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IDÍM Jan v.r.</w:t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40" w:right="1440" w:gutter="0" w:header="0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both"/>
      <w:outlineLvl w:val="3"/>
    </w:pPr>
    <w:rPr>
      <w:rFonts w:ascii="Times New Roman" w:hAnsi="Times New Roman" w:cs="Times New Roman"/>
      <w:b/>
      <w:spacing w:val="-3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ìtlivku"/>
    <w:qFormat/>
    <w:rPr>
      <w:vertAlign w:val="superscript"/>
    </w:rPr>
  </w:style>
  <w:style w:type="character" w:styleId="Odkazpoznpodarou">
    <w:name w:val="Odkaz pozn. pod è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ø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ø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35:00Z</dcterms:created>
  <dc:creator>jurankova</dc:creator>
  <dc:description/>
  <dc:language>en-US</dc:language>
  <cp:lastModifiedBy>Zavodska Jana</cp:lastModifiedBy>
  <cp:lastPrinted>2010-02-02T16:45:00Z</cp:lastPrinted>
  <dcterms:modified xsi:type="dcterms:W3CDTF">2010-03-09T10:22:00Z</dcterms:modified>
  <cp:revision>7</cp:revision>
  <dc:subject/>
  <dc:title>XXX.usnesení VK [W51]</dc:title>
</cp:coreProperties>
</file>