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9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2. schůze konané dne 18. únor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Zprávě Komise Evropskému parlamentu a Radě – Pokrok při dosahování cílů Kjótského protokolu (požadováno na základě článku 5 rozhodnutí Evropského parlamentu a Rady č. 280/2004/ES o mechanismu monitorování emisí skleníkových plynů ve Společenství a provádění Kjótského protokolu) /kód dokumentu 16037/09, KOM(2009) 630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životního prostředí Mgr. Aleše Kutáka, po vyslechnutí zpravodajské zprávy posl. Pavla Vanoušk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avel Vanoušek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94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6037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6037/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Zpráva Komise Evropskému parlamentu a Radě – pokrok při dosahování cílů Kjótského protokolu (požadováno na základě článku 5 rozhodnutí Evropského parlamentu a Rady č. 280/2004/ES o mechanismu monitorování emisí skleníkových plynů ve Společenství a provádění Kjótského protokol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630 v konečném znění, kód Rady 16037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2. 1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7. 1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4. 1. 2010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Styl2"/>
        <w:rPr/>
      </w:pPr>
      <w:r>
        <w:rPr/>
        <w:t>Dokument nepodléhá schval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3. prosince 2009, doručené do výboru pro evropské záležitosti dne </w:t>
        <w:br/>
        <w:t>18. 1. 2010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Heading3"/>
        <w:ind w:left="360" w:hanging="0"/>
        <w:jc w:val="both"/>
        <w:rPr/>
      </w:pPr>
      <w:r>
        <w:rPr>
          <w:b w:val="false"/>
        </w:rPr>
        <w:t>Zpráva Komise Evropskému parlamentu a Radě – pokrok při dosahování cílů Kjótského protokolu je zprávou, jež je pravidelně předkládána na základě rozhodnutí Evropského parlamentu a Rady o mechanismu monitorování emisí skleníkových plynů ve Společenství a provádění Kjótského protokolu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. Tento protokol z roku 1997 konkretizoval Rámcovou úmluvu OSN o změně klimatu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z roku 1992, jež byla ratifikována v České republice v říjnu 1993. Země EU-15 se v protokolu zavázaly k 8% snížení emisí skleníkových plynů do roku 2012 v porovnání s rokem 1990. Cílem této zprávy je shrnout pokrok uskutečněný v období let 1990 – 2007, jakož i nastínit předpokládaný pokrok v rámci EU do roku 2012, resp. 2020. V závěru se zpráva věnuje také situaci v kandidátských zemích E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Cílem Kjótského protokolu je snížení globálních emisí skleníkových plynů nejméně </w:t>
        <w:br/>
        <w:t xml:space="preserve">o 5,2 % v průběhu let 2008 – 2012 v porovnání s rokem 1990. V příloze B tohoto protokolu jsou blíže specifikovány cíle jednotlivých členských států i Evropského společenství jako celku (EU-15), jež se zavázalo k 8 % snížení v průběhu let 2008 – 2012 oproti referenčnímu roku 1990. Česká republika se ve stejném časovém úseku zavázala snížit emise skleníkových plynů také o 8 %. Zpráva uvádí, že v současné době lze předpokládat, že všechny členské státy EU-15 kromě Rakouska splní své smluvní závazky. Co se týče států EU-12, deset z těchto států (kromě Malty a Kypru) se individuálně zavázalo ke splnění cílů podle přílohy B Kjótského protokol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Zpráva ve své druhé části hodnotí skutečný pokrok v období let 1990 – 2007. Uvádí, že celkové množství emisí je ovlivněno zejména dvěma největšími znečišťovateli, a to Spojeným královstvím a Německem, jejichž podíl tvoří až jednu třetinu celkových emisí v rámci EU-27. Tyto státy uskutečnily velký pokrok ve snižování emisí. V Německu došlo ke snížení o 21 % za období 1990 – 2007 a ve Spojeném království o 17 %. Mezi další velké evropské znečišťovatele patří Francie a Itálie. Ve Franci došlo v období let 1990 – 2007 ke snížení emisí o 6 % oproti referenčnímu roku 1990, naopak v Itálii došlo ke zvýšení emisí o 7 %, a to zejména z důvodu nárůstu silniční dopravy, výroby tepla </w:t>
        <w:br/>
        <w:t>a elektřiny a rafinace ropy. K největšímu zvýšení emisí došlo ve Španělsku, a to o 52,6 %, a naopak k největšímu snížení emisí došlo v Lotyšsku, a to o 53,4 % ve srovnání s referenčním rokem 1990. Zpráva obecně konstatuje, že v roce 2007 byly emise v osmi členských státech nad úrovní roku 1990, zatímco ve zbývajících státech byly emise pod úrovní z tohoto roku. Zpráva hodnotí, že přes snižování emisí došlo k nárůstu HDP. Uvádí, že v období let 1990 – 2007 došlo v rámci EU – 27 ke snížení emisí o 9 %, přičemž HDP vzrostlo o 45 %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Součástí zprávy je dále porovnání emisí v roce 2007 s emisemi v roce 2006. Zpráva uvádí, že v rámci EU-15 emise ve všech státech kromě Řecka a Španělska klesaly nebo stagnovaly. V rámci EU-12 se emise zvýšily ve všech státech kromě Maďarska, Slovenska, Polska a Rumunska. K celkovému snížení v EU-27 přispělo zejména Spojené království, Německo, Francie a Itálie, a to z důvodu teplé zimy a zvýšení ceny paliv. Naopak zejména ve Španělsku, Řecku a Bulharsku došlo v tomto období ke zvýšení emisí skleníkových plynů z důvodu větší spotřeby tepla a elektřiny z veřejných sítí. Důležitý nárůst v tomto období zaznamenala také Česká republik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V souvislosti s předpokládaným pokrokem při dosahování cíle Kjótského protokolu zpráva uvádí, že ve státech EU-15 by mělo v rámci tohoto závazkového období dojít minimálně k 8% snížení emisí skleníkových plynů, a závazek by tedy měl být splněn. V případě, že všechna opatření přinesou plánovaný úbytek emisí, mohlo by celkové snížení emisí dosáhnout až 13,1 %. V rámci EU-27 se předpokládá, že celkové emise budou asi o 12,8 % pod úrovní roku 1990. Z uvedeného vyplývá, že jestli chce EU dostát svému závazku, jejž učinila v rámci klimaticko-energeticko balíčku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 přijatého</w:t>
      </w:r>
      <w:r>
        <w:rPr/>
        <w:t xml:space="preserve"> </w:t>
      </w:r>
      <w:r>
        <w:rPr>
          <w:b w:val="false"/>
        </w:rPr>
        <w:t>v prosinci</w:t>
      </w:r>
      <w:r>
        <w:rPr/>
        <w:t xml:space="preserve"> </w:t>
      </w:r>
      <w:r>
        <w:rPr>
          <w:b w:val="false"/>
        </w:rPr>
        <w:t xml:space="preserve">roku 2008, kde se zavázala k 20% snížení emisí skleníkových plynů do roku 2020, bude muset urychlit a znásobit své úsilí týkající se snižování emisí. Tento cíl bude ještě navýšen v případě uzavření celosvětové dohody týkající se snižování emisí pro období po roce 2012, kdy vyprší platnost Kjótského protokol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Zpráva se zabývá také Evropským programem pro změnu klimatu, v jehož rámci bylo posouzeno osm politik a opatření, které by mohly přinést úsporu emisí skleníkových plynů. Největší přínos by měla mít směrnice o systému EU pro obchodování s emisemi </w:t>
        <w:br/>
        <w:t xml:space="preserve">a směrnice o obnovitelných zdrojích energi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V závěru se zpráva věnuje kandidátským zemím – Chorvatsku, Turecku a Makedonii. Podle této zprávy došlo v Chorvatsku v období let 1990 – 2007 ke zvýšení emisí skleníkových plynů o 3 % a v porovnání s rokem 2006 ke zvýšení o 5,3 %. V Turecku došlo v porovnání s rokem 1990 k nárůstu emisí o 119 %. Naopak v Makedonii došlo v období let 1990 – 2002 k poklesu emisí přibližně o 10 %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/>
      </w:pPr>
      <w:r>
        <w:rPr>
          <w:b w:val="false"/>
        </w:rPr>
        <w:t>Vláda ČR vítá informace ohledně pokroku při dosahování cílů Kjótského protokolu. Uvádí, že k největšímu poklesu emisí v České republice došlo v první polovině devadesátých let. Za negativní považuje vláda ČR růst emisí v roce 2006 oproti roku 2005, který pokračoval i v roce 2007. V roce 2008 se však očekává klesající tendence, a to z důvodu nástupu hospodářské krize. V České republice je v současné době 400 zařízení zapojených do systému EU ETS, jež mohou podle Národního alokačního plánu (2008 – 2012) vypustit 86,8 mil. tun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ročn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V Evropském parlamentu byla zpráva přidělena Výboru pro životní prostředí, veřejné zdraví a bezpečnost potravin a její projednávaní se připravuj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Zpráva není prozatím zařazena na program rad v průběhu španělského předsednictv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  <w:r>
        <w:rPr>
          <w:b/>
          <w:i w:val="false"/>
          <w:spacing w:val="60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</w:t>
      </w:r>
      <w:r>
        <w:rPr>
          <w:i w:val="false"/>
        </w:rPr>
        <w:t>Zprávu Komise Evropskému parlamentu a Radě – pokrok při dosahování cílů Kjótského protokol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 xml:space="preserve">Pavel Vanoušek v. r. 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Rozhodnutí Evropského parlamentu a Rady č. 280/2004/ES ze dne 11. února 2004 o mechanismu monitorování emisí skleníkových plynů ve Společenství a provádění Kjótského protokol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http://www.mzp.cz/C1257458002F0DC7/cz/ramcova_umluva_osn_zmena_klimatu/$FILE/OMV-cesky_protokol-20081120.pdf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http://www.mzp.cz/C1257458002F0DC7/cz/ramcova_umluva_osn_zmena_klimatu/$FILE/OMV-cesky_umluva-20081120.pdf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ávrh klimaticko-energetického legislativního balíčku byl výborem pro evropské záležitosti projednáván dne 3. dubna 2008 a bylo k němu přijato usnesení č. 230. Jedná se o dokument dostupný na: </w:t>
      </w:r>
      <w:hyperlink r:id="rId1">
        <w:r>
          <w:rPr>
            <w:rStyle w:val="InternetLink"/>
          </w:rPr>
          <w:t>http://eur-lex.europa.eu/Result.do?T1=V5&amp;T2=2008&amp;T3=17&amp;RechType=RECH_naturel&amp;Submit=Search</w:t>
        </w:r>
      </w:hyperlink>
      <w:r>
        <w:rPr/>
        <w:t>. Tento legislativní balíček pozůstává ze čtyř dokumentů, a to: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Návrhu směrnice o geologickém skladování oxidu uhličitého (KOM (2008) 18);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 xml:space="preserve">Návrhu rozhodnutí Evropského parlamentu a Rady o úsilí členských států snížit emise skleníkových plynů </w:t>
        <w:br/>
        <w:t>o 30 %, aby byly splněny závazky Společenství v oblasti snížení emisí skleníkových plynů do roku 2020 (KOM (2008) 17);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Návrhu směrnice o podpoře užívání energie z obnovitelných zdrojů (KOM (2008) 19);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Návrhu směrnice, kterou se mění směrnice 2003/87/ES tak, aby se zlepšil a rozšířil systém pro obchodování s povolenkami na emise skleníkových plynů ve Společenství (KOM(2008) 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Result.do?T1=V5&amp;T2=2008&amp;T3=17&amp;RechType=RECH_naturel&amp;Submit=Sear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7:48:00Z</dcterms:created>
  <dc:creator>Jindrakova Kristyna</dc:creator>
  <dc:description/>
  <dc:language>en-US</dc:language>
  <cp:lastModifiedBy>Koubova Blanka</cp:lastModifiedBy>
  <dcterms:modified xsi:type="dcterms:W3CDTF">2010-03-08T07:35:00Z</dcterms:modified>
  <cp:revision>42</cp:revision>
  <dc:subject/>
  <dc:title>Parlament České republiky</dc:title>
</cp:coreProperties>
</file>